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U.S. DOJ PROSECUTIONS, ARRESTS &amp; INDICTMENTS</w:t>
      </w:r>
    </w:p>
    <w:p>
      <w:pPr>
        <w:pStyle w:val="Normal"/>
        <w:jc w:val="center"/>
        <w:rPr>
          <w:b/>
          <w:b/>
          <w:color w:val="000000"/>
        </w:rPr>
      </w:pPr>
      <w:r>
        <w:rPr>
          <w:b/>
          <w:color w:val="000000"/>
        </w:rPr>
        <w:t>A YEAR IN REVIEW 2004-2005</w:t>
      </w:r>
    </w:p>
    <w:p>
      <w:pPr>
        <w:pStyle w:val="Normal"/>
        <w:jc w:val="center"/>
        <w:rPr>
          <w:b/>
          <w:b/>
          <w:color w:val="000000"/>
        </w:rPr>
      </w:pPr>
      <w:r>
        <w:rPr>
          <w:b/>
          <w:color w:val="000000"/>
        </w:rPr>
      </w:r>
    </w:p>
    <w:p>
      <w:pPr>
        <w:pStyle w:val="Normal"/>
        <w:jc w:val="center"/>
        <w:rPr>
          <w:color w:val="000000"/>
        </w:rPr>
      </w:pPr>
      <w:r>
        <w:rPr>
          <w:color w:val="000000"/>
        </w:rPr>
        <w:t>Major Robert W. Clark</w:t>
      </w:r>
    </w:p>
    <w:p>
      <w:pPr>
        <w:pStyle w:val="Normal"/>
        <w:jc w:val="center"/>
        <w:rPr>
          <w:bCs/>
          <w:color w:val="000000"/>
        </w:rPr>
      </w:pPr>
      <w:r>
        <w:rPr>
          <w:bCs/>
          <w:color w:val="000000"/>
        </w:rPr>
      </w:r>
    </w:p>
    <w:p>
      <w:pPr>
        <w:pStyle w:val="Normal"/>
        <w:rPr/>
      </w:pPr>
      <w:r>
        <w:rPr>
          <w:bCs/>
        </w:rPr>
        <w:t xml:space="preserve">Source: </w:t>
      </w:r>
      <w:hyperlink r:id="rId2">
        <w:r>
          <w:rPr>
            <w:rStyle w:val="InternetLink"/>
            <w:bCs/>
          </w:rPr>
          <w:t>http://www.usdoj.gov/criminal/cybercrime/cccases.html</w:t>
        </w:r>
      </w:hyperlink>
      <w:r>
        <w:rPr>
          <w:bCs/>
        </w:rPr>
        <w:t xml:space="preserve"> or </w:t>
      </w:r>
      <w:r>
        <w:fldChar w:fldCharType="begin"/>
      </w:r>
      <w:r>
        <w:rPr>
          <w:rStyle w:val="InternetLink"/>
          <w:bCs/>
        </w:rPr>
        <w:instrText xml:space="preserve"> HYPERLINK "http://www.usdoj.gov/criminal/cybercrime/docs.html" \l "doca"</w:instrText>
      </w:r>
      <w:r>
        <w:rPr>
          <w:rStyle w:val="InternetLink"/>
          <w:bCs/>
        </w:rPr>
        <w:fldChar w:fldCharType="separate"/>
      </w:r>
      <w:r>
        <w:rPr>
          <w:rStyle w:val="InternetLink"/>
          <w:bCs/>
        </w:rPr>
        <w:t>http://www.usdoj.gov/criminal/cybercrime/docs.html#doca</w:t>
      </w:r>
      <w:r>
        <w:rPr>
          <w:rStyle w:val="InternetLink"/>
          <w:bCs/>
        </w:rPr>
        <w:fldChar w:fldCharType="end"/>
      </w:r>
      <w:r>
        <w:rPr>
          <w:bCs/>
        </w:rPr>
        <w:t xml:space="preserve"> </w:t>
      </w:r>
    </w:p>
    <w:p>
      <w:pPr>
        <w:pStyle w:val="Normal"/>
        <w:rPr>
          <w:bCs/>
        </w:rPr>
      </w:pPr>
      <w:r>
        <w:rPr>
          <w:bCs/>
        </w:rPr>
      </w:r>
    </w:p>
    <w:p>
      <w:pPr>
        <w:pStyle w:val="Normal"/>
        <w:jc w:val="center"/>
        <w:rPr>
          <w:b/>
          <w:b/>
          <w:bCs/>
        </w:rPr>
      </w:pPr>
      <w:r>
        <w:rPr>
          <w:b/>
          <w:bCs/>
        </w:rPr>
        <w:t>United States v Tanner (D.C. May 31, 2005)</w:t>
      </w:r>
    </w:p>
    <w:p>
      <w:pPr>
        <w:pStyle w:val="Normal"/>
        <w:ind w:firstLine="720"/>
        <w:rPr>
          <w:b/>
          <w:b/>
          <w:bCs/>
        </w:rPr>
      </w:pPr>
      <w:r>
        <w:rPr>
          <w:b/>
          <w:bCs/>
        </w:rPr>
      </w:r>
    </w:p>
    <w:p>
      <w:pPr>
        <w:pStyle w:val="Normal"/>
        <w:jc w:val="center"/>
        <w:rPr>
          <w:bCs/>
        </w:rPr>
      </w:pPr>
      <w:r>
        <w:rPr>
          <w:bCs/>
          <w:lang w:val="en"/>
        </w:rPr>
        <w:t>Final guilty plea in Operation Digital Gridlock peer-to-peer copyright piracy crackdown</w:t>
      </w:r>
    </w:p>
    <w:p>
      <w:pPr>
        <w:pStyle w:val="Normal"/>
        <w:rPr>
          <w:bCs/>
          <w:lang w:val="en"/>
        </w:rPr>
      </w:pPr>
      <w:r>
        <w:rPr>
          <w:bCs/>
          <w:lang w:val="en"/>
        </w:rPr>
      </w:r>
    </w:p>
    <w:p>
      <w:pPr>
        <w:pStyle w:val="Normal"/>
        <w:rPr/>
      </w:pPr>
      <w:r>
        <w:rPr>
          <w:lang w:val="en"/>
        </w:rPr>
        <w:t xml:space="preserve">Bryan F. Tanner, also known as “Axeman,” the fourth and final defendant in Operation Digital Gridlock pleaded guilty to one count of conspiracy to commit felony criminal copyright infringement.  Tanner’s conviction is the final conviction resulting from Operation Digital Gridlock, an investigation that targeted illegal file-sharing of copyrighted materials over Direct Connect peer-to-peer networks that belonged to an online group of hubs known as The Underground Network.  Tanner’s conviction follows the convictions of Michael Chicoine, William Trowbridge and Nicholas Boel on the same charges.  These pleas constituted the first federal felony convictions for copyright piracy using peer-to-peer networks, all within about nine months of the original searches and seizures.  From August 2003 through August 2004, Tanner owned, maintained, operated, and moderated a Direct Connect hub named “Silent Echoes.”  The Defendant’s hub offered movies, computer software, computer games, and music in digital format.  Agents estimated that on any one day, Tanner’s hub shared an average of 6.72 terabytes of files, which is roughly equivalent in storage space to well over 6,000 movies in digital format. The maximum penalties for a first-time offender are five years in prison, a fine of $250,000, and restitution to the victims.  </w:t>
      </w:r>
    </w:p>
    <w:p>
      <w:pPr>
        <w:pStyle w:val="Normal"/>
        <w:rPr>
          <w:bCs/>
        </w:rPr>
      </w:pPr>
      <w:hyperlink r:id="rId3">
        <w:r>
          <w:rPr>
            <w:rStyle w:val="InternetLink"/>
            <w:lang w:val="en"/>
          </w:rPr>
          <w:t>http://www.usdoj.gov/opa/pr/2005/May/05_crm_297.htm</w:t>
        </w:r>
      </w:hyperlink>
      <w:r>
        <w:rPr>
          <w:lang w:val="en"/>
        </w:rPr>
        <w:t xml:space="preserve"> </w:t>
      </w:r>
    </w:p>
    <w:p>
      <w:pPr>
        <w:pStyle w:val="Normal"/>
        <w:rPr>
          <w:bCs/>
        </w:rPr>
      </w:pPr>
      <w:r>
        <w:rPr>
          <w:bCs/>
        </w:rPr>
      </w:r>
    </w:p>
    <w:p>
      <w:pPr>
        <w:pStyle w:val="Normal"/>
        <w:jc w:val="center"/>
        <w:rPr>
          <w:b/>
          <w:b/>
        </w:rPr>
      </w:pPr>
      <w:r>
        <w:rPr>
          <w:b/>
        </w:rPr>
        <w:t>United States v. Chavet (N.D. Cal. May 9, 2005)</w:t>
      </w:r>
    </w:p>
    <w:p>
      <w:pPr>
        <w:pStyle w:val="Normal"/>
        <w:jc w:val="center"/>
        <w:rPr>
          <w:b/>
          <w:b/>
          <w:i/>
          <w:i/>
          <w:iCs/>
        </w:rPr>
      </w:pPr>
      <w:r>
        <w:rPr>
          <w:b/>
          <w:i/>
          <w:iCs/>
        </w:rPr>
      </w:r>
    </w:p>
    <w:p>
      <w:pPr>
        <w:pStyle w:val="NormalWeb"/>
        <w:spacing w:before="0" w:after="0"/>
        <w:jc w:val="center"/>
        <w:rPr>
          <w:bCs/>
        </w:rPr>
      </w:pPr>
      <w:r>
        <w:rPr>
          <w:bCs/>
        </w:rPr>
        <w:t xml:space="preserve">Former Altavista Employee Pleads Guilty to Hacking into Alta Vista Computer Systems </w:t>
      </w:r>
    </w:p>
    <w:p>
      <w:pPr>
        <w:pStyle w:val="NormalWeb"/>
        <w:spacing w:before="0" w:after="0"/>
        <w:jc w:val="center"/>
        <w:rPr>
          <w:bCs/>
        </w:rPr>
      </w:pPr>
      <w:r>
        <w:rPr>
          <w:bCs/>
        </w:rPr>
      </w:r>
    </w:p>
    <w:p>
      <w:pPr>
        <w:pStyle w:val="NormalWeb"/>
        <w:spacing w:before="0" w:after="0"/>
        <w:rPr/>
      </w:pPr>
      <w:r>
        <w:rPr/>
        <w:t xml:space="preserve">Laurent Chavet pleaded guilty to reckless causing damage to the computer system of the Internet search engine Alta Vista during the time period of June 2002.  The Defendant admitted to using the username and password of an Alta Vista employee to gain unauthorized access to Alta Vista’s computer network from Defendant’s home computer.  The Defendant was indicted by a federal grand jury on July 2, 2004 and charged with one count of unauthorized access to a protected computer in violation of 18 U.S.C. § 1030(a)(4) and one count of reckless damage to a protected computer in violation 18 U.S.C. § 1030(a)(5).  Under the plea agreement, the Defendant pleaded guilty to the count charging him with reckless damage to a protected computer. Sentencing is scheduled for August 19, 2005.  The maximum for the count in violation of 18 U.S.C. § 1030(a)(5) is 5 years and a fine of $250,000, plus restitution if appropriate. </w:t>
      </w:r>
      <w:r>
        <w:br w:type="page"/>
      </w:r>
    </w:p>
    <w:p>
      <w:pPr>
        <w:pStyle w:val="NormalWeb"/>
        <w:spacing w:before="0" w:after="0"/>
        <w:rPr/>
      </w:pPr>
      <w:r>
        <w:rPr/>
      </w:r>
    </w:p>
    <w:p>
      <w:pPr>
        <w:pStyle w:val="Normal"/>
        <w:jc w:val="center"/>
        <w:rPr>
          <w:b/>
          <w:b/>
        </w:rPr>
      </w:pPr>
      <w:r>
        <w:rPr>
          <w:b/>
        </w:rPr>
        <w:t>United States v. Deceuster (N.D. Ohio March 28, 2005)</w:t>
      </w:r>
    </w:p>
    <w:p>
      <w:pPr>
        <w:pStyle w:val="Normal"/>
        <w:jc w:val="center"/>
        <w:rPr>
          <w:b/>
          <w:b/>
        </w:rPr>
      </w:pPr>
      <w:r>
        <w:rPr>
          <w:b/>
        </w:rPr>
      </w:r>
    </w:p>
    <w:p>
      <w:pPr>
        <w:pStyle w:val="Normal"/>
        <w:jc w:val="center"/>
        <w:rPr/>
      </w:pPr>
      <w:r>
        <w:rPr/>
        <w:t xml:space="preserve">Fairlawn, Ohio Man Sentenced in e-Bay Auction Scam  </w:t>
      </w:r>
    </w:p>
    <w:p>
      <w:pPr>
        <w:pStyle w:val="Normal"/>
        <w:jc w:val="center"/>
        <w:rPr/>
      </w:pPr>
      <w:r>
        <w:rPr/>
      </w:r>
    </w:p>
    <w:p>
      <w:pPr>
        <w:pStyle w:val="Normal"/>
        <w:rPr/>
      </w:pPr>
      <w:r>
        <w:rPr/>
        <w:t xml:space="preserve">Timothy L. Deceuster was sentenced on his recent wire fraud conviction in connection with an e-Bay Internet auction scam conducted in 2000 and 2001.  The Defendant received 5 months in prison, to be followed by 3 years of supervised release, the first 5 months of which will be served in home confinement with electronic monitoring.  The Defendant was also ordered to pay restitution in the amount of $60,139.00 and a $200 special assessment to the Crime Victims’ Fund.  The Defendant faced a nineteen-count indictment charging him with twelve counts of wire fraud, in violation of 18 U.S.C. § 1343, and seven counts of mail fraud, in violation of Title 18, U.S.C., §1341.  On January 3, 2005, he pleaded guilty to two counts of wire fraud.  The indictment charged that Defendant knowingly devised and intended to devise a scheme to defraud victims, and obtain money by means of false and fraudulent pretenses, representations and promises, in connection with various items, including Sony laptop computers, Sony Playstation 2 games, and a plasma screen television which Deceuster advertised for sale on the Internet.  The Defendant advertised items for sale, instructed the victims to send payment via the U.S. Mail or via PayPal and despite receiving payments from the victims totaling $60,139.00 for he failed to send any merchandise to the bidders. </w:t>
      </w:r>
    </w:p>
    <w:p>
      <w:pPr>
        <w:pStyle w:val="Normal"/>
        <w:rPr/>
      </w:pPr>
      <w:r>
        <w:rPr/>
      </w:r>
    </w:p>
    <w:p>
      <w:pPr>
        <w:pStyle w:val="Normal"/>
        <w:jc w:val="center"/>
        <w:rPr>
          <w:b/>
          <w:b/>
          <w:bCs/>
        </w:rPr>
      </w:pPr>
      <w:r>
        <w:rPr>
          <w:b/>
          <w:bCs/>
        </w:rPr>
        <w:t xml:space="preserve">United States v. Greco (C.D. Cal March 22, 2005) </w:t>
      </w:r>
    </w:p>
    <w:p>
      <w:pPr>
        <w:pStyle w:val="Normal"/>
        <w:jc w:val="center"/>
        <w:rPr>
          <w:b/>
          <w:b/>
          <w:bCs/>
        </w:rPr>
      </w:pPr>
      <w:r>
        <w:rPr>
          <w:b/>
          <w:bCs/>
        </w:rPr>
      </w:r>
    </w:p>
    <w:p>
      <w:pPr>
        <w:pStyle w:val="NormalWeb"/>
        <w:spacing w:before="0" w:after="0"/>
        <w:jc w:val="center"/>
        <w:rPr/>
      </w:pPr>
      <w:r>
        <w:rPr>
          <w:bCs/>
        </w:rPr>
        <w:t xml:space="preserve">New York Teen Pleads Guilty to Making Extortion Threats Against Internet Company </w:t>
      </w:r>
    </w:p>
    <w:p>
      <w:pPr>
        <w:pStyle w:val="NormalWeb"/>
        <w:spacing w:before="0" w:after="0"/>
        <w:jc w:val="center"/>
        <w:rPr>
          <w:bCs/>
        </w:rPr>
      </w:pPr>
      <w:r>
        <w:rPr>
          <w:bCs/>
        </w:rPr>
      </w:r>
    </w:p>
    <w:p>
      <w:pPr>
        <w:pStyle w:val="NormalWeb"/>
        <w:spacing w:before="0" w:after="0"/>
        <w:rPr/>
      </w:pPr>
      <w:r>
        <w:rPr/>
        <w:t xml:space="preserve">Anthony Greco, 18, pleaded guilty to a single count of threatening to damage the computer systems of MySpace.com with the intent to extort.  He was arrested last month and charged with violating the CAN-SPAM Act, threatening to cause damage to MySpace.com’s computers with the intent to extort, and causing damage to a protected computer.  The Defendant admitted he wrote a computer program that was later used to create thousands of fraudulent accounts at instant messaging service MySpace.com in October and November 2004.  The program automatically sent more than 1.5 million spam messages containing advertising for mortgage refinancing and pornography to MySpace.com users.  MySpace.com spent more than $20,000 to delete nearly 1.5 million unopened “spam” messages from its servers and to take protective measures against additional attacks.  The Defendant contacted MySpace.com shortly after the attacks began and took responsibility for the program while proposing that he be granted “exclusive” rights to send commercial e-mail to MySpace.com users.  When MySpace.com did not respond to his proposal he sent messages to MySpace.com threatening to show other spammers how to send messages to MySpace.com.  The Defendant faces a maximum possible sentence of five years in federal prison. </w:t>
      </w:r>
      <w:r>
        <w:br w:type="page"/>
      </w:r>
    </w:p>
    <w:p>
      <w:pPr>
        <w:pStyle w:val="NormalWeb"/>
        <w:spacing w:before="0" w:after="0"/>
        <w:jc w:val="center"/>
        <w:rPr>
          <w:b/>
          <w:b/>
        </w:rPr>
      </w:pPr>
      <w:r>
        <w:rPr>
          <w:b/>
        </w:rPr>
        <w:t>United States v. Lyttle (N.D. Cal. March 11, 2005)</w:t>
      </w:r>
    </w:p>
    <w:p>
      <w:pPr>
        <w:pStyle w:val="NormalWeb"/>
        <w:spacing w:before="0" w:after="0"/>
        <w:jc w:val="center"/>
        <w:rPr>
          <w:b/>
          <w:b/>
        </w:rPr>
      </w:pPr>
      <w:r>
        <w:rPr>
          <w:b/>
        </w:rPr>
      </w:r>
    </w:p>
    <w:p>
      <w:pPr>
        <w:pStyle w:val="NormalWeb"/>
        <w:spacing w:before="0" w:after="0"/>
        <w:jc w:val="center"/>
        <w:rPr>
          <w:bCs/>
        </w:rPr>
      </w:pPr>
      <w:r>
        <w:rPr>
          <w:bCs/>
        </w:rPr>
        <w:t>Computer Hacker from “Deceptive Duo”</w:t>
      </w:r>
    </w:p>
    <w:p>
      <w:pPr>
        <w:pStyle w:val="NormalWeb"/>
        <w:spacing w:before="0" w:after="0"/>
        <w:jc w:val="center"/>
        <w:rPr>
          <w:bCs/>
        </w:rPr>
      </w:pPr>
      <w:r>
        <w:rPr>
          <w:bCs/>
        </w:rPr>
        <w:t>Guilty of Intrusions into Government Computers and Defacing Websites</w:t>
      </w:r>
    </w:p>
    <w:p>
      <w:pPr>
        <w:pStyle w:val="NormalWeb"/>
        <w:spacing w:before="0" w:after="0"/>
        <w:jc w:val="center"/>
        <w:rPr>
          <w:bCs/>
        </w:rPr>
      </w:pPr>
      <w:r>
        <w:rPr>
          <w:bCs/>
        </w:rPr>
      </w:r>
    </w:p>
    <w:p>
      <w:pPr>
        <w:pStyle w:val="NormalWeb"/>
        <w:spacing w:before="0" w:after="0"/>
        <w:rPr/>
      </w:pPr>
      <w:r>
        <w:rPr/>
        <w:t xml:space="preserve">Robert Lyttle, 21, pleaded guilty, to hacking into government computers and then defacing government websites with material illegally obtained from those intrusions.  He pleaded guilty to each count of a five-count indictment charging computer crimes in violation of 18 U.S.C. § 1030.  Mr. Lyttle, who is known as one of the members of the self-titled hacking group called “The Deceptive Duo,” admitted that he unlawfully accessed computer systems of various federal agencies in April 2002, including the Department of Defense's Defense Logistic Information Service (DLIS), the Office of Health Affairs (OHA), and NASA's Ames Research Center (ARC). Mr. Lyttle admitted:  that he gained unauthorized accessed to DLIS computers in Battle Creek, Michigan, for the purpose of obtaining files that he later used to deface an OHA website hosted on computers in San Antonio, Texas; gained unauthorized access to a computer at NASA's Ames Research Center located at Moffett Field, California, and obtained information from that computer for the purpose of defacing a website hosted on the computer; and caused damage to, or otherwise affected the government's use of, the computer systems, thereby requiring the government to incur costs in excess of $70,000.  The maximum penalty for the count related to the defacement of the OHA website is 10 years imprisonment and a fine of $250,000, plus restitution if appropriate.  The maximum penalty for each of the counts related to the DLIS and NASA ARC intrusions is five years imprisonment and a fine of $250,000, plus restitution if appropriate.  Finally, the maximum penalty for the count related to the defacement of the NASA ARC computer is one year imprisonment and a fine of $100,000, plus restitution if appropriate.  </w:t>
      </w:r>
    </w:p>
    <w:p>
      <w:pPr>
        <w:pStyle w:val="Normal"/>
        <w:rPr>
          <w:bCs/>
        </w:rPr>
      </w:pPr>
      <w:r>
        <w:rPr>
          <w:bCs/>
        </w:rPr>
      </w:r>
    </w:p>
    <w:p>
      <w:pPr>
        <w:pStyle w:val="Normal"/>
        <w:jc w:val="center"/>
        <w:rPr>
          <w:b/>
          <w:b/>
        </w:rPr>
      </w:pPr>
      <w:r>
        <w:rPr>
          <w:b/>
          <w:bCs/>
        </w:rPr>
        <w:t>United States v. Abugan (C.D. Cal. March 4, 2005)</w:t>
      </w:r>
    </w:p>
    <w:p>
      <w:pPr>
        <w:pStyle w:val="NormalWeb"/>
        <w:spacing w:before="0" w:after="0"/>
        <w:jc w:val="center"/>
        <w:rPr>
          <w:b/>
          <w:b/>
          <w:bCs/>
        </w:rPr>
      </w:pPr>
      <w:r>
        <w:rPr>
          <w:b/>
          <w:bCs/>
        </w:rPr>
      </w:r>
    </w:p>
    <w:p>
      <w:pPr>
        <w:pStyle w:val="NormalWeb"/>
        <w:spacing w:before="0" w:after="0"/>
        <w:jc w:val="center"/>
        <w:rPr>
          <w:bCs/>
        </w:rPr>
      </w:pPr>
      <w:r>
        <w:rPr>
          <w:bCs/>
        </w:rPr>
        <w:t xml:space="preserve">Man Faces Federal Criminal Charges for Uploading ‘Finding Neverland’ to the Internet </w:t>
      </w:r>
    </w:p>
    <w:p>
      <w:pPr>
        <w:pStyle w:val="NormalWeb"/>
        <w:spacing w:before="0" w:after="0"/>
        <w:jc w:val="center"/>
        <w:rPr>
          <w:bCs/>
        </w:rPr>
      </w:pPr>
      <w:r>
        <w:rPr>
          <w:bCs/>
        </w:rPr>
      </w:r>
    </w:p>
    <w:p>
      <w:pPr>
        <w:pStyle w:val="NormalWeb"/>
        <w:spacing w:before="0" w:after="0"/>
        <w:rPr/>
      </w:pPr>
      <w:r>
        <w:rPr/>
        <w:t xml:space="preserve">Rolyn Abugan, 24, was charged with criminal copyright infringement for uploading onto the Internet a copy of the movie “Finding Neverland” that had been sent to a “screener” for the Producers Guild of America.  According to the affidavit in support of the criminal complaint, a copy of the film “Finding Neverland” was posted on the Internet in December 2004.  Walt Disney Company, which owns the copyright to the film, was able to determine that the source of the copy of “Finding Neverland” was a DVD copy of the film that had been sent to a screener for the Producers Guild of America in early December.  Without the screener's knowledge, the DVD was loaned to Abugan's roommate, who allowed Abugan to make a copy.  Abugan then, on his own, sent the movie to an Internet group that posted the film on the Internet for download. </w:t>
      </w:r>
    </w:p>
    <w:p>
      <w:pPr>
        <w:pStyle w:val="NormalWeb"/>
        <w:spacing w:before="0" w:after="0"/>
        <w:rPr/>
      </w:pPr>
      <w:r>
        <w:rPr/>
        <w:t xml:space="preserve">The complaint charges Abugan with a misdemeanor violation of a copyright for copying and distributing “Finding Neverland.”  If convicted, Abugan faces up to one year in federal prison and a fine of $100,000.  A complaint contains allegations that a defendant has committed a crime. Every defendant is presumed innocent until and unless proven guilty beyond a reasonable doubt. </w:t>
      </w:r>
    </w:p>
    <w:p>
      <w:pPr>
        <w:pStyle w:val="Normal"/>
        <w:rPr>
          <w:bCs/>
        </w:rPr>
      </w:pPr>
      <w:r>
        <w:rPr>
          <w:bCs/>
        </w:rPr>
      </w:r>
      <w:r>
        <w:br w:type="page"/>
      </w:r>
    </w:p>
    <w:p>
      <w:pPr>
        <w:pStyle w:val="Normal"/>
        <w:jc w:val="center"/>
        <w:rPr>
          <w:b/>
          <w:b/>
          <w:bCs/>
        </w:rPr>
      </w:pPr>
      <w:r>
        <w:rPr>
          <w:b/>
          <w:bCs/>
        </w:rPr>
        <w:t>United States v. Jiang (S.D.N.Y. February 28, 2005)</w:t>
      </w:r>
    </w:p>
    <w:p>
      <w:pPr>
        <w:pStyle w:val="NormalWeb"/>
        <w:spacing w:before="0" w:after="0"/>
        <w:jc w:val="center"/>
        <w:rPr>
          <w:bCs/>
        </w:rPr>
      </w:pPr>
      <w:r>
        <w:rPr>
          <w:bCs/>
        </w:rPr>
      </w:r>
    </w:p>
    <w:p>
      <w:pPr>
        <w:pStyle w:val="NormalWeb"/>
        <w:spacing w:before="0" w:after="0"/>
        <w:jc w:val="center"/>
        <w:rPr>
          <w:bCs/>
        </w:rPr>
      </w:pPr>
      <w:r>
        <w:rPr>
          <w:bCs/>
        </w:rPr>
        <w:t xml:space="preserve"> </w:t>
      </w:r>
      <w:r>
        <w:rPr>
          <w:bCs/>
        </w:rPr>
        <w:t>Man Sentenced to 27 Months' Imprisonment on Federal Charges of Computer Damage,</w:t>
        <w:br/>
        <w:t xml:space="preserve">Access Device Fraud and Software Piracy </w:t>
      </w:r>
    </w:p>
    <w:p>
      <w:pPr>
        <w:pStyle w:val="NormalWeb"/>
        <w:spacing w:before="0" w:after="0"/>
        <w:jc w:val="center"/>
        <w:rPr>
          <w:bCs/>
        </w:rPr>
      </w:pPr>
      <w:r>
        <w:rPr>
          <w:bCs/>
        </w:rPr>
      </w:r>
    </w:p>
    <w:p>
      <w:pPr>
        <w:pStyle w:val="NormalWeb"/>
        <w:spacing w:before="0" w:after="0"/>
        <w:rPr/>
      </w:pPr>
      <w:r>
        <w:rPr/>
        <w:t xml:space="preserve">Juju Jiang, 24, was sentenced to imprisonment for 27 months, followed by three years supervised release, and $201,620 in restitution.  On July 11, 2003 he pleaded to five counts relating to computer fraud and software piracy.  In his guilty plea to the computer damage charges, Jiang admitted that, between February 14, 2001 and December 20, 2002, without the permission of Kinko’s Inc., he installed special keylogging software on computer terminals located at Kinko’s stores throughout Manhattan to surreptitiously record keystroking activity on those computers and to collect computer usernames and passwords of Kinko’s customers.  During his plea he admitted that his installation of the keylogging software could damage the Kinko’s computers on which they were installed.  Likewise, he admitted that he then used the confidential information obtained to access, or attempt to access, bank accounts belonging to other persons, and fraudulently to open online bank accounts.  He also pled guilty to similar fraudulent conduct that he continued to commit while on bail after his arrest on December 20, 2002.  In addition to the computer damage charges set forth in Counts One and Two of the Information, he also pled guilty to computer access-device fraud, as charged in Count Three of the Information.  Jiang admitted that, between February 14, 2001 and December 20, 2002, he fraudulently possessed more than 15 computer usernames and passwords belonging to other persons for the purpose of accessing their bank and financial services accounts, opening online bank accounts in the names of those persons, and transferring funds to unauthorized accounts.  Jiang also pled guilty to two counts of software piracy for his online sale in 2000 of copies of Microsoft Office 2000 Professional Edition, in violation of Microsoft's copyrights in its software. </w:t>
      </w:r>
    </w:p>
    <w:p>
      <w:pPr>
        <w:pStyle w:val="Normal"/>
        <w:rPr>
          <w:bCs/>
        </w:rPr>
      </w:pPr>
      <w:r>
        <w:rPr>
          <w:bCs/>
        </w:rPr>
      </w:r>
    </w:p>
    <w:p>
      <w:pPr>
        <w:pStyle w:val="Normal"/>
        <w:jc w:val="center"/>
        <w:rPr>
          <w:b/>
          <w:b/>
        </w:rPr>
      </w:pPr>
      <w:r>
        <w:rPr>
          <w:b/>
          <w:bCs/>
        </w:rPr>
        <w:t>United States v. Meydbray (N.D. Cal. February 16, 2005)</w:t>
      </w:r>
    </w:p>
    <w:p>
      <w:pPr>
        <w:pStyle w:val="NormalWeb"/>
        <w:spacing w:before="0" w:after="0"/>
        <w:jc w:val="center"/>
        <w:rPr>
          <w:b/>
          <w:b/>
          <w:bCs/>
        </w:rPr>
      </w:pPr>
      <w:r>
        <w:rPr>
          <w:b/>
          <w:bCs/>
        </w:rPr>
      </w:r>
    </w:p>
    <w:p>
      <w:pPr>
        <w:pStyle w:val="NormalWeb"/>
        <w:spacing w:before="0" w:after="0"/>
        <w:jc w:val="center"/>
        <w:rPr>
          <w:bCs/>
        </w:rPr>
      </w:pPr>
      <w:r>
        <w:rPr>
          <w:bCs/>
        </w:rPr>
        <w:t xml:space="preserve">Former IT Manager of Software Firm Indicted on Computer Crime Charges </w:t>
      </w:r>
    </w:p>
    <w:p>
      <w:pPr>
        <w:pStyle w:val="NormalWeb"/>
        <w:spacing w:before="0" w:after="0"/>
        <w:jc w:val="center"/>
        <w:rPr>
          <w:bCs/>
        </w:rPr>
      </w:pPr>
      <w:r>
        <w:rPr>
          <w:bCs/>
        </w:rPr>
      </w:r>
    </w:p>
    <w:p>
      <w:pPr>
        <w:pStyle w:val="NormalWeb"/>
        <w:spacing w:before="0" w:after="0"/>
        <w:rPr/>
      </w:pPr>
      <w:r>
        <w:rPr/>
        <w:t xml:space="preserve">Roman Meydbray, the former Information Technology Manager of Creative Explosions, Inc., a Silicon Valley software firm, was indicted by a federal grand jury on charges that he gained unauthorized access to the computer system of his former employer, reading email of the company's president and damaging the company's computer network.  The indictment charges, him with two counts of unlawful access to stored communications and one count each of intentionally causing damage to a computer and unauthorized access to a computer, recklessly causing damage.  It is alleged that Mr. Meydbray deleted a domain page of Creative Explosions and made configuration changes to email servers that caused e-mail to be rejected.  The indictment alleges that less than two weeks after the company terminated his employment, Mr. Meydbray gained unauthorized access into Creative Explosions’ computer system to change passwords on email accounts, read email of its president, and intentionally and recklessly cause damage.  An indictment simply contains allegations against an individual and, as with all defendants, Mr. Meydbray must be presumed innocent unless and until convicted. </w:t>
      </w:r>
      <w:r>
        <w:br w:type="page"/>
      </w:r>
    </w:p>
    <w:p>
      <w:pPr>
        <w:pStyle w:val="Normal"/>
        <w:jc w:val="center"/>
        <w:rPr>
          <w:b/>
          <w:b/>
        </w:rPr>
      </w:pPr>
      <w:r>
        <w:rPr>
          <w:b/>
          <w:bCs/>
        </w:rPr>
        <w:t>United States v. Jacobsen (C.D. Cal. February 15, 2005)</w:t>
      </w:r>
    </w:p>
    <w:p>
      <w:pPr>
        <w:pStyle w:val="NormalWeb"/>
        <w:spacing w:before="0" w:after="0"/>
        <w:jc w:val="center"/>
        <w:rPr>
          <w:b/>
          <w:b/>
          <w:bCs/>
        </w:rPr>
      </w:pPr>
      <w:r>
        <w:rPr>
          <w:b/>
          <w:bCs/>
        </w:rPr>
      </w:r>
    </w:p>
    <w:p>
      <w:pPr>
        <w:pStyle w:val="NormalWeb"/>
        <w:spacing w:before="0" w:after="0"/>
        <w:jc w:val="center"/>
        <w:rPr>
          <w:bCs/>
        </w:rPr>
      </w:pPr>
      <w:r>
        <w:rPr>
          <w:bCs/>
        </w:rPr>
        <w:t>Computer Hacker Who Victimized T-Mobile Pleads Guilty in Los Angeles Federal Court</w:t>
      </w:r>
    </w:p>
    <w:p>
      <w:pPr>
        <w:pStyle w:val="NormalWeb"/>
        <w:spacing w:before="0" w:after="0"/>
        <w:rPr/>
      </w:pPr>
      <w:r>
        <w:rPr/>
      </w:r>
    </w:p>
    <w:p>
      <w:pPr>
        <w:pStyle w:val="Normal"/>
        <w:rPr/>
      </w:pPr>
      <w:r>
        <w:rPr/>
        <w:t xml:space="preserve">Nicholas Lee Jacobsen, 22, pleaded guilty to gaining unauthorized access to a protected computer and recklessly causing at least $5,000 in loss to one or more victims, including T-Mobile, Inc., a telecommunications company.  Jacobsen, a sophisticated computer “hacker,” was originally charged in a federal criminal complaint for gaining unauthorized access to a TMobile computer.  Jacobsen, originally indicted with two counts of computer hacking, pleaded guilty to count two of the indictment, which charged him with violating 18 U.S.C. § 1030(a)(5)(A)(ii), intentional access to a protected computer and recklessly causing damage.  He faces a maximum possible sentence of five years imprisonment and a $250,000 fine.  </w:t>
      </w:r>
    </w:p>
    <w:p>
      <w:pPr>
        <w:pStyle w:val="Normal"/>
        <w:rPr/>
      </w:pPr>
      <w:r>
        <w:rPr/>
      </w:r>
    </w:p>
    <w:p>
      <w:pPr>
        <w:pStyle w:val="Normal"/>
        <w:jc w:val="center"/>
        <w:rPr>
          <w:b/>
          <w:b/>
        </w:rPr>
      </w:pPr>
      <w:r>
        <w:rPr>
          <w:b/>
        </w:rPr>
        <w:t xml:space="preserve">United States v. Unnamed Juvenile (W.D. Wash. </w:t>
      </w:r>
      <w:r>
        <w:rPr>
          <w:b/>
          <w:bCs/>
        </w:rPr>
        <w:t>February 11, 2005)</w:t>
      </w:r>
    </w:p>
    <w:p>
      <w:pPr>
        <w:pStyle w:val="NormalWeb"/>
        <w:spacing w:before="0" w:after="0"/>
        <w:jc w:val="center"/>
        <w:rPr>
          <w:b/>
          <w:b/>
          <w:bCs/>
        </w:rPr>
      </w:pPr>
      <w:r>
        <w:rPr>
          <w:b/>
          <w:bCs/>
        </w:rPr>
      </w:r>
    </w:p>
    <w:p>
      <w:pPr>
        <w:pStyle w:val="NormalWeb"/>
        <w:spacing w:before="0" w:after="0"/>
        <w:jc w:val="center"/>
        <w:rPr>
          <w:bCs/>
        </w:rPr>
      </w:pPr>
      <w:r>
        <w:rPr>
          <w:bCs/>
        </w:rPr>
        <w:t>Juvenile Sentenced for Releasing Worm That Attacked Microsoft Web Site</w:t>
      </w:r>
    </w:p>
    <w:p>
      <w:pPr>
        <w:pStyle w:val="NormalWeb"/>
        <w:spacing w:before="0" w:after="0"/>
        <w:rPr/>
      </w:pPr>
      <w:r>
        <w:rPr/>
      </w:r>
    </w:p>
    <w:p>
      <w:pPr>
        <w:pStyle w:val="Normal"/>
        <w:rPr/>
      </w:pPr>
      <w:r>
        <w:rPr/>
        <w:t xml:space="preserve">A second person, a juvenile, has been sentenced to three years of probation with a number of restrictions including mental health counseling, and computer monitoring, and three hundred hours of community service in connection with the release of a computer worm in August 2003 that attacked the same vulnerability in computer software as the Blaster worm.  The worm, often referred to as the RPCSDBOT worm, directed infected computers to log in on a computer </w:t>
      </w:r>
      <w:r>
        <w:rPr>
          <w:i/>
        </w:rPr>
        <w:t>(i.e</w:t>
      </w:r>
      <w:r>
        <w:rPr/>
        <w:t xml:space="preserve">. an Internet Relay Chat channel) that the juvenile controlled.  On August 14, 2003, the juvenile directed the infected computers to launch a distributed denial of service attack against Microsoft's main web site causing the site to shutdown and thus became inaccessible to the public for approximately four hours.  The juvenile was 14 years old when the activity occurred.  The juvenile pleaded guilty in November 2004, to an act of juvenile delinquency, under the Federal Juvenile Delinquency Act, Title 18, United States Code, Section 5032, because he intentionally caused damage and attempted to cause damage to protected computers, in violation of 18 U.S.C. § 1030(a)(5)(A)(i), 1030(a)(5)(B)(i), 1030(b), and 1030(c)(4)(A).  </w:t>
      </w:r>
      <w:r>
        <w:br w:type="page"/>
      </w:r>
    </w:p>
    <w:p>
      <w:pPr>
        <w:pStyle w:val="Normal"/>
        <w:rPr/>
      </w:pPr>
      <w:r>
        <w:rPr/>
      </w:r>
    </w:p>
    <w:p>
      <w:pPr>
        <w:pStyle w:val="Normal"/>
        <w:jc w:val="center"/>
        <w:rPr/>
      </w:pPr>
      <w:r>
        <w:rPr/>
      </w:r>
    </w:p>
    <w:p>
      <w:pPr>
        <w:pStyle w:val="Normal"/>
        <w:jc w:val="center"/>
        <w:rPr>
          <w:b/>
          <w:b/>
          <w:bCs/>
        </w:rPr>
      </w:pPr>
      <w:r>
        <w:rPr>
          <w:b/>
          <w:bCs/>
        </w:rPr>
        <w:t>United States v. Parson (W.D. Wash January 28, 2005)</w:t>
      </w:r>
    </w:p>
    <w:p>
      <w:pPr>
        <w:pStyle w:val="NormalWeb"/>
        <w:spacing w:before="0" w:after="0"/>
        <w:jc w:val="center"/>
        <w:rPr>
          <w:b/>
          <w:b/>
          <w:bCs/>
        </w:rPr>
      </w:pPr>
      <w:r>
        <w:rPr>
          <w:b/>
          <w:bCs/>
        </w:rPr>
      </w:r>
    </w:p>
    <w:p>
      <w:pPr>
        <w:pStyle w:val="NormalWeb"/>
        <w:spacing w:before="0" w:after="0"/>
        <w:jc w:val="center"/>
        <w:rPr>
          <w:bCs/>
        </w:rPr>
      </w:pPr>
      <w:r>
        <w:rPr>
          <w:bCs/>
        </w:rPr>
        <w:t xml:space="preserve">Minnesota Man Sentenced to 18 Months in Prison for Creating and Unleashing a Variant of the MS Blaster Computer Worm </w:t>
      </w:r>
    </w:p>
    <w:p>
      <w:pPr>
        <w:pStyle w:val="NormalWeb"/>
        <w:spacing w:before="0" w:after="0"/>
        <w:rPr/>
      </w:pPr>
      <w:r>
        <w:rPr/>
      </w:r>
    </w:p>
    <w:p>
      <w:pPr>
        <w:pStyle w:val="NormalWeb"/>
        <w:spacing w:before="0" w:after="0"/>
        <w:rPr/>
      </w:pPr>
      <w:r>
        <w:rPr/>
        <w:t xml:space="preserve">Jeffrey Lee Parson, 19, was sentenced to 18 months in prison, 3 years of supervised release and 100 hours of community service for intentionally causing and attempting to cause damage to a protected computer.  Parson was indicted in September 2003 for sending out a variant of the MS Blaster computer worm on August 12, 2003.  His worm is referred to by a number of different names including the “B” or “teekids” variant of the MS Blaster worm.  Parson admitted that he created his worm by modifying the original MS Blaster worm and adding a mechanism that allowed him to have complete access to certain infected computers.  He then infected approximately fifty computers that he had previously hijacked with his worm.  From those fifty computers, Parson’s worm spread to other individual computers.  His worm then directed those infected computers to launch an attack against a Microsoft web site.  Attorneys for the government calculate that more than 48,000 computers were infected by Parson’s worm. </w:t>
      </w:r>
    </w:p>
    <w:p>
      <w:pPr>
        <w:pStyle w:val="Normal"/>
        <w:rPr/>
      </w:pPr>
      <w:r>
        <w:rPr/>
        <w:t xml:space="preserve">In sentencing Parson to eighteen months, the Judge considered Parson’s unique circumstances:  that he was just three weeks past his 18th birthday when he released the worm; his history of mental illness; and, that his parents had failed to monitor or guide him on his computer activities.  Parson was also told by the Judge “No video games, no chat rooms.  I don't want you to have anonymous friends, I want you to have real world friends.”  </w:t>
      </w:r>
    </w:p>
    <w:p>
      <w:pPr>
        <w:pStyle w:val="Normal"/>
        <w:rPr/>
      </w:pPr>
      <w:r>
        <w:rPr/>
      </w:r>
    </w:p>
    <w:p>
      <w:pPr>
        <w:pStyle w:val="Normal"/>
        <w:jc w:val="center"/>
        <w:rPr>
          <w:b/>
          <w:b/>
        </w:rPr>
      </w:pPr>
      <w:r>
        <w:rPr>
          <w:b/>
          <w:bCs/>
        </w:rPr>
        <w:t>United States v. Vartanian (E.D. Cal. January 27, 2005)</w:t>
      </w:r>
    </w:p>
    <w:p>
      <w:pPr>
        <w:pStyle w:val="NormalWeb"/>
        <w:spacing w:before="0" w:after="0"/>
        <w:jc w:val="center"/>
        <w:rPr>
          <w:b/>
          <w:b/>
          <w:bCs/>
        </w:rPr>
      </w:pPr>
      <w:r>
        <w:rPr>
          <w:b/>
          <w:bCs/>
        </w:rPr>
      </w:r>
    </w:p>
    <w:p>
      <w:pPr>
        <w:pStyle w:val="NormalWeb"/>
        <w:spacing w:before="0" w:after="0"/>
        <w:jc w:val="center"/>
        <w:rPr>
          <w:bCs/>
        </w:rPr>
      </w:pPr>
      <w:r>
        <w:rPr>
          <w:bCs/>
        </w:rPr>
        <w:t>Former Sacramento Man Arrested in eBay Auction Scam</w:t>
      </w:r>
    </w:p>
    <w:p>
      <w:pPr>
        <w:pStyle w:val="NormalWeb"/>
        <w:spacing w:before="0" w:after="0"/>
        <w:jc w:val="center"/>
        <w:rPr>
          <w:bCs/>
        </w:rPr>
      </w:pPr>
      <w:r>
        <w:rPr>
          <w:bCs/>
        </w:rPr>
      </w:r>
    </w:p>
    <w:p>
      <w:pPr>
        <w:pStyle w:val="NormalWeb"/>
        <w:spacing w:before="0" w:after="0"/>
        <w:rPr/>
      </w:pPr>
      <w:r>
        <w:rPr/>
        <w:t xml:space="preserve">Gilbert Vartanian, 33, was arrested for extensive fraud committed on eBay.  The Defendant was indicted by a federal grand jury on January 6, 2005 and charged with 12 counts of mail fraud. The defendant is alleged to have engaged in a scheme to defraud by advertising sporting event tickets and watches on eBay.  The ads placed by the defendant contained numerous false statements, and instructed customers to send him checks and money orders, usually to his private postal mailbox. Defendant received payment but did not deliver merchandise as represented.  In most instances, he failed to respond entirely. In other instances, the defendant mailed the eBay purchaser an empty envelope or a blank slip of paper.  The Defendant unlawfully obtained more than $93,324.52 from more than 10 victims.  For the mail fraud violations, the Defendant faces a maximum of 20 years imprisonments per count, a $250,000 fine, and restitution.  The Indictment contains only accusations, and the Defendant is presumed innocent until and unless proven guilty beyond a reasonable doubt. </w:t>
      </w:r>
      <w:r>
        <w:br w:type="page"/>
      </w:r>
    </w:p>
    <w:p>
      <w:pPr>
        <w:pStyle w:val="Normal"/>
        <w:jc w:val="center"/>
        <w:rPr>
          <w:b/>
          <w:b/>
          <w:bCs/>
        </w:rPr>
      </w:pPr>
      <w:r>
        <w:rPr>
          <w:b/>
          <w:bCs/>
        </w:rPr>
        <w:t>United States v. Trowbridge (Wash D.C. January 18, 2005)</w:t>
      </w:r>
    </w:p>
    <w:p>
      <w:pPr>
        <w:pStyle w:val="Normal"/>
        <w:jc w:val="center"/>
        <w:rPr>
          <w:b/>
          <w:b/>
        </w:rPr>
      </w:pPr>
      <w:r>
        <w:rPr>
          <w:b/>
          <w:bCs/>
        </w:rPr>
        <w:t>United States v. Chicoine (Wash D.C. January 18, 2005)</w:t>
      </w:r>
    </w:p>
    <w:p>
      <w:pPr>
        <w:pStyle w:val="Normal"/>
        <w:jc w:val="center"/>
        <w:rPr>
          <w:b/>
          <w:b/>
        </w:rPr>
      </w:pPr>
      <w:r>
        <w:rPr>
          <w:b/>
        </w:rPr>
      </w:r>
    </w:p>
    <w:p>
      <w:pPr>
        <w:pStyle w:val="NormalWeb"/>
        <w:spacing w:before="0" w:after="0"/>
        <w:jc w:val="center"/>
        <w:rPr>
          <w:bCs/>
        </w:rPr>
      </w:pPr>
      <w:r>
        <w:rPr>
          <w:bCs/>
        </w:rPr>
        <w:t>First Criminal Defendants Plead Guilty in Peer-to-Peer Copyright Piracy Crackdown</w:t>
      </w:r>
    </w:p>
    <w:p>
      <w:pPr>
        <w:pStyle w:val="NormalWeb"/>
        <w:spacing w:before="0" w:after="0"/>
        <w:jc w:val="center"/>
        <w:rPr>
          <w:bCs/>
        </w:rPr>
      </w:pPr>
      <w:r>
        <w:rPr>
          <w:bCs/>
        </w:rPr>
      </w:r>
    </w:p>
    <w:p>
      <w:pPr>
        <w:pStyle w:val="NormalWeb"/>
        <w:spacing w:before="0" w:after="0"/>
        <w:rPr/>
      </w:pPr>
      <w:r>
        <w:rPr/>
        <w:t xml:space="preserve">William R. Trowbridge, 50, and Michael Chicoine, 47, each pleaded guilty to one count of conspiracy to commit felony criminal copyright infringement in what are the first federal convictions for copyright piracy using peer-to-peer networks.  The convictions resulted from Operation Digital Gridlock which targeted illegal file-sharing of copyrighted materials over five Direct Connect peer-to-peer networks that belonged to an online group of hubs known as “The Underground Network.”  From August 2002 through August 2004, Trowbridge owned, maintained, operated, and moderated a Direct Connect hub named the “Movie ®oom” and Chicoine owned, maintained, operated, and moderated a hub named “Ãçhènøñ's Alley ™" According to court documents, the Defendants’ hubs offered a wide variety of computer software, computer games, and music and movies in digital format, including some software titles that legitimately sell for thousands of dollars.  Both Trowbridge and Chicoine pleaded guilty to acting for commercial advantage or private financial gain, because in addition to distributing unauthorized copyrighted works, their hubs operated in order to obtain valuable infringing works from others.  The maximum penalties for a first-time offender convicted of conspiracy to commit felony criminal copyright infringement in violation of Title 17, United States Code, Section 506, and Title 18, United States Code, Sections 371 and 2319, are five years in prison, a fine of $250,000, restitution to the victims, and the forfeiture and destruction of infringing copies and all equipment used to manufacture infringing copies. </w:t>
      </w:r>
    </w:p>
    <w:p>
      <w:pPr>
        <w:pStyle w:val="NormalWeb"/>
        <w:spacing w:before="0" w:after="0"/>
        <w:rPr/>
      </w:pPr>
      <w:r>
        <w:rPr/>
      </w:r>
    </w:p>
    <w:p>
      <w:pPr>
        <w:pStyle w:val="Normal"/>
        <w:jc w:val="center"/>
        <w:rPr/>
      </w:pPr>
      <w:r>
        <w:rPr>
          <w:b/>
          <w:bCs/>
        </w:rPr>
        <w:t xml:space="preserve">United States v. </w:t>
      </w:r>
      <w:r>
        <w:rPr>
          <w:b/>
        </w:rPr>
        <w:t>Singh</w:t>
      </w:r>
      <w:r>
        <w:rPr>
          <w:b/>
          <w:bCs/>
        </w:rPr>
        <w:t xml:space="preserve"> (E.D. Vir. January 7, 2005)</w:t>
      </w:r>
    </w:p>
    <w:p>
      <w:pPr>
        <w:pStyle w:val="NormalWeb"/>
        <w:spacing w:before="0" w:after="0"/>
        <w:jc w:val="center"/>
        <w:rPr>
          <w:bCs/>
        </w:rPr>
      </w:pPr>
      <w:r>
        <w:rPr>
          <w:bCs/>
        </w:rPr>
      </w:r>
    </w:p>
    <w:p>
      <w:pPr>
        <w:pStyle w:val="NormalWeb"/>
        <w:spacing w:before="0" w:after="0"/>
        <w:jc w:val="center"/>
        <w:rPr>
          <w:bCs/>
        </w:rPr>
      </w:pPr>
      <w:r>
        <w:rPr>
          <w:bCs/>
        </w:rPr>
        <w:t xml:space="preserve">Lanham, Maryland Man Sentenced to 18 Months Incarceration for </w:t>
      </w:r>
    </w:p>
    <w:p>
      <w:pPr>
        <w:pStyle w:val="NormalWeb"/>
        <w:spacing w:before="0" w:after="0"/>
        <w:jc w:val="center"/>
        <w:rPr>
          <w:bCs/>
        </w:rPr>
      </w:pPr>
      <w:r>
        <w:rPr>
          <w:bCs/>
        </w:rPr>
        <w:t>Operating a Pay-for-Access Website Offering Pirated Copies of Business Software</w:t>
      </w:r>
    </w:p>
    <w:p>
      <w:pPr>
        <w:pStyle w:val="NormalWeb"/>
        <w:spacing w:before="0" w:after="0"/>
        <w:jc w:val="center"/>
        <w:rPr>
          <w:bCs/>
        </w:rPr>
      </w:pPr>
      <w:r>
        <w:rPr>
          <w:bCs/>
        </w:rPr>
      </w:r>
    </w:p>
    <w:p>
      <w:pPr>
        <w:pStyle w:val="NormalWeb"/>
        <w:spacing w:before="0" w:after="0"/>
        <w:rPr/>
      </w:pPr>
      <w:r>
        <w:rPr/>
        <w:t xml:space="preserve">Kishan Singh, 33 was sentenced to 18 months incarceration, and the computer equipment used in the crime was ordered to be forfeited, for distributing pirated software over the Internet in violation of federal criminal copyright infringement laws.  The Defendant previously pled guilty to a single count Information on October 14, 2004, charging him with infringement of a copyright.  The Defendant operated a pay-for-access website through which he offered pirated copies of business software which had been altered by the removal of copyright protection devices.  Among the titles available were programs produced by Adobe, Autodesk, Macromedia, and Microsoft. Evidence revealed that thousands of pirated software programs were downloaded from Defendant’s website by users from around the world during the six-month period charged.  As part of the plea agreement, the United States and the Defendant agreed that he illegally reproduced and distributed copyrighted software valued at between $70,000 and $120,000. </w:t>
      </w:r>
      <w:r>
        <w:br w:type="page"/>
      </w:r>
    </w:p>
    <w:p>
      <w:pPr>
        <w:pStyle w:val="Normal"/>
        <w:rPr>
          <w:bCs/>
        </w:rPr>
      </w:pPr>
      <w:r>
        <w:rPr>
          <w:bCs/>
        </w:rPr>
      </w:r>
    </w:p>
    <w:p>
      <w:pPr>
        <w:pStyle w:val="Normal"/>
        <w:jc w:val="center"/>
        <w:rPr>
          <w:b/>
          <w:b/>
        </w:rPr>
      </w:pPr>
      <w:r>
        <w:rPr>
          <w:b/>
          <w:bCs/>
        </w:rPr>
        <w:t>United States v. Desir (S.D. Iowa December 22, 2004)</w:t>
      </w:r>
    </w:p>
    <w:p>
      <w:pPr>
        <w:pStyle w:val="NormalWeb"/>
        <w:spacing w:before="0" w:after="0"/>
        <w:jc w:val="center"/>
        <w:rPr>
          <w:b/>
          <w:b/>
          <w:bCs/>
        </w:rPr>
      </w:pPr>
      <w:r>
        <w:rPr>
          <w:b/>
          <w:bCs/>
        </w:rPr>
      </w:r>
    </w:p>
    <w:p>
      <w:pPr>
        <w:pStyle w:val="NormalWeb"/>
        <w:spacing w:before="0" w:after="0"/>
        <w:jc w:val="center"/>
        <w:rPr>
          <w:bCs/>
        </w:rPr>
      </w:pPr>
      <w:r>
        <w:rPr>
          <w:bCs/>
        </w:rPr>
        <w:t>First “Operation Fastlink” Defendant Pleads Guilty to Online Software Piracy</w:t>
      </w:r>
    </w:p>
    <w:p>
      <w:pPr>
        <w:pStyle w:val="NormalWeb"/>
        <w:spacing w:before="0" w:after="0"/>
        <w:jc w:val="center"/>
        <w:rPr>
          <w:bCs/>
        </w:rPr>
      </w:pPr>
      <w:r>
        <w:rPr>
          <w:bCs/>
        </w:rPr>
      </w:r>
    </w:p>
    <w:p>
      <w:pPr>
        <w:pStyle w:val="Normal"/>
        <w:rPr>
          <w:bCs/>
        </w:rPr>
      </w:pPr>
      <w:r>
        <w:rPr/>
        <w:t xml:space="preserve">Jathan Desir, 26 pleaded guilty to three-counts of copyright infringement and conspiracy to commit copyright infringement related to his role in an underground network that distributed pirated software, games, movies and music over the Internet.  Desir faces a maximum sentence of 15 years in prison and is the first U.S. defendant to be convicted as part of “Operation Fastlink,” the largest multi-national law enforcement action ever taken against online software piracy.  In April 2004, Operation Fastlink investigators conducted over 120 searches in 27 states and 11 foreign countries, including Belgium, Denmark, France, Germany, Hungary, Israel, the Netherlands, Singapore, Sweden, Spain, Great Britain and Northern Ireland.  Nearly 100 individuals worldwide were identified by the investigation as leaders or high-level members of various international piracy organizations.  Desir admitted to conspiring with other individuals to construct and operate two separate computer sites that provided a library of copyrighted software, including movies, games, music and business utility programs.  </w:t>
      </w:r>
    </w:p>
    <w:p>
      <w:pPr>
        <w:pStyle w:val="Normal"/>
        <w:rPr>
          <w:bCs/>
        </w:rPr>
      </w:pPr>
      <w:r>
        <w:rPr>
          <w:bCs/>
        </w:rPr>
      </w:r>
    </w:p>
    <w:p>
      <w:pPr>
        <w:pStyle w:val="Normal"/>
        <w:jc w:val="center"/>
        <w:rPr>
          <w:b/>
          <w:b/>
        </w:rPr>
      </w:pPr>
      <w:r>
        <w:rPr>
          <w:b/>
          <w:bCs/>
        </w:rPr>
        <w:t>United States v. Salcedo (W.D. N.Car. December 15, 2004)</w:t>
      </w:r>
    </w:p>
    <w:p>
      <w:pPr>
        <w:pStyle w:val="NormalWeb"/>
        <w:spacing w:before="0" w:after="0"/>
        <w:jc w:val="center"/>
        <w:rPr>
          <w:b/>
          <w:b/>
          <w:bCs/>
        </w:rPr>
      </w:pPr>
      <w:r>
        <w:rPr>
          <w:b/>
          <w:bCs/>
        </w:rPr>
      </w:r>
    </w:p>
    <w:p>
      <w:pPr>
        <w:pStyle w:val="NormalWeb"/>
        <w:spacing w:before="0" w:after="0"/>
        <w:jc w:val="center"/>
        <w:rPr>
          <w:bCs/>
        </w:rPr>
      </w:pPr>
      <w:r>
        <w:rPr>
          <w:bCs/>
        </w:rPr>
        <w:t>Hacker Sentenced to Prison for Breaking into Lowe's Companies' Computers with Intent to Steal Credit Card Information</w:t>
      </w:r>
    </w:p>
    <w:p>
      <w:pPr>
        <w:pStyle w:val="NormalWeb"/>
        <w:spacing w:before="0" w:after="0"/>
        <w:jc w:val="center"/>
        <w:rPr>
          <w:bCs/>
        </w:rPr>
      </w:pPr>
      <w:r>
        <w:rPr>
          <w:bCs/>
        </w:rPr>
      </w:r>
    </w:p>
    <w:p>
      <w:pPr>
        <w:pStyle w:val="NormalWeb"/>
        <w:spacing w:before="0" w:after="0"/>
        <w:rPr/>
      </w:pPr>
      <w:r>
        <w:rPr/>
        <w:t xml:space="preserve">Brian A. Salcedo was sentenced to 108 months imprisonment for his role in a conspiracy to hack the nationwide computer system of the Lowe's Corporation.  It is believed that the longest federal prison sentence ever previously imposed for a computer hacking offense was the 68-month sentence imposed on notorious computer hacker Kevin Mitnick.  According to the indictment in this case, from October 2003 through November 9, 2003, the Defendant and his co-defendant conspired and schemed to gain unauthorized access to the nationwide computer system used by Lowe's and, after gaining access, to download and steal credit card account numbers from that computer system.  In order to carry out this scheme, the Defendants secretly compromised the wireless network at a Lowe's retail store in Southfield, Michigan, and thereby gained unauthorized access to Lowe's Companies, Inc.’s central computer system in North Wilkesboro, North Carolina and, ultimately, to computer systems located in Lowe’s retail stores around the United States.  Having gained this unauthorized access, the defendants then attempted to install and installed a computer program on the computer system of several Lowe's retail stores, which program was designed to capture the credit card information of customers conducting transactions with those stores.  </w:t>
      </w:r>
      <w:r>
        <w:br w:type="page"/>
      </w:r>
    </w:p>
    <w:p>
      <w:pPr>
        <w:pStyle w:val="Normal"/>
        <w:jc w:val="center"/>
        <w:rPr>
          <w:b/>
          <w:b/>
        </w:rPr>
      </w:pPr>
      <w:r>
        <w:rPr>
          <w:b/>
          <w:bCs/>
        </w:rPr>
        <w:t>United States v, Nordick (E.D. Cal. November 18, 2004)</w:t>
      </w:r>
    </w:p>
    <w:p>
      <w:pPr>
        <w:pStyle w:val="NormalWeb"/>
        <w:spacing w:before="0" w:after="0"/>
        <w:jc w:val="center"/>
        <w:rPr>
          <w:b/>
          <w:b/>
          <w:bCs/>
        </w:rPr>
      </w:pPr>
      <w:r>
        <w:rPr>
          <w:b/>
          <w:bCs/>
        </w:rPr>
      </w:r>
    </w:p>
    <w:p>
      <w:pPr>
        <w:pStyle w:val="NormalWeb"/>
        <w:spacing w:before="0" w:after="0"/>
        <w:jc w:val="center"/>
        <w:rPr>
          <w:bCs/>
        </w:rPr>
      </w:pPr>
      <w:r>
        <w:rPr>
          <w:bCs/>
        </w:rPr>
        <w:t>Fourth Defendant in Massive Internet Scam Pleads Guilty to Fraud and Money Laundering Case Involves $60 Million in Investments by 15,000 Investors</w:t>
      </w:r>
    </w:p>
    <w:p>
      <w:pPr>
        <w:pStyle w:val="NormalWeb"/>
        <w:spacing w:before="0" w:after="0"/>
        <w:jc w:val="center"/>
        <w:rPr>
          <w:bCs/>
        </w:rPr>
      </w:pPr>
      <w:r>
        <w:rPr>
          <w:bCs/>
        </w:rPr>
      </w:r>
    </w:p>
    <w:p>
      <w:pPr>
        <w:pStyle w:val="NormalWeb"/>
        <w:spacing w:before="0" w:after="0"/>
        <w:rPr/>
      </w:pPr>
      <w:r>
        <w:rPr/>
        <w:t xml:space="preserve">Keith Nordick, 42, pled guilty to charges relating to the Tri-West Investment Club, an Internet-based investment fraud scheme that netted nearly $60 million.  The Tri-West case is one of the largest Internet investment fraud cases in the country.  Nordick pled guilty to one count of mail fraud, one count of wire fraud, and one count of conspiracy to commit money laundering and faces a maximum of 5 years in prison on each of the mail fraud and wire fraud charges and 20 years in prison on the money laundering charge, and faces fines of up to twice the value of the investors' losses.  Alyn Richard Waage, the Tri-West kingpin, and Internet web designer, Michael Webb, were arrested in September 2001.  Both have pleaded guilty and are awaiting sentencing. Cary Waage previously pleaded guilty and was sentenced to 50 months in prison.  Nordick’s guilty plea results from an investigation of the activities of the Tri-West Investment Club, which solicited investments on the Internet using the Web site www.triwestinvest.com.  The Web site claimed that this program, formerly available only to the “very wealthy,” offered investors a “guaranteed high return” with “no risk” of loss.  Visitors to the Web site were invited to join by investing in $1,000 increments, and were promised 120 percent annualized return.  Tri-west was not a legitimate investment company, instead, Tri-West was a vast “Ponzi” scheme that used more recent investor funds to make “dividend” payments to earlier investors to give the false impression of a successful investment program.  Tri-West duped approximately 15,000 investors to invest approximately $60 million from 1999 to September 2001.  </w:t>
      </w:r>
    </w:p>
    <w:p>
      <w:pPr>
        <w:pStyle w:val="NormalWeb"/>
        <w:spacing w:before="0" w:after="0"/>
        <w:jc w:val="center"/>
        <w:rPr/>
      </w:pPr>
      <w:r>
        <w:rPr/>
      </w:r>
    </w:p>
    <w:p>
      <w:pPr>
        <w:pStyle w:val="NormalWeb"/>
        <w:spacing w:before="0" w:after="0"/>
        <w:jc w:val="center"/>
        <w:rPr>
          <w:b/>
          <w:b/>
        </w:rPr>
      </w:pPr>
      <w:r>
        <w:rPr>
          <w:b/>
        </w:rPr>
        <w:t>United States v. Genovese, Jr. (S.D. N.Y. November 9, 2004)</w:t>
      </w:r>
    </w:p>
    <w:p>
      <w:pPr>
        <w:pStyle w:val="NormalWeb"/>
        <w:spacing w:before="0" w:after="0"/>
        <w:jc w:val="center"/>
        <w:rPr>
          <w:b/>
          <w:b/>
          <w:bCs/>
        </w:rPr>
      </w:pPr>
      <w:r>
        <w:rPr>
          <w:b/>
          <w:bCs/>
        </w:rPr>
      </w:r>
    </w:p>
    <w:p>
      <w:pPr>
        <w:pStyle w:val="NormalWeb"/>
        <w:spacing w:before="0" w:after="0"/>
        <w:jc w:val="center"/>
        <w:rPr>
          <w:bCs/>
        </w:rPr>
      </w:pPr>
      <w:r>
        <w:rPr>
          <w:bCs/>
        </w:rPr>
        <w:t xml:space="preserve">U.S. Arrests Connecticut Man on Charge of Selling Stolen Microsoft Windows Source Code </w:t>
      </w:r>
    </w:p>
    <w:p>
      <w:pPr>
        <w:pStyle w:val="NormalWeb"/>
        <w:spacing w:before="0" w:after="0"/>
        <w:rPr/>
      </w:pPr>
      <w:r>
        <w:rPr/>
      </w:r>
    </w:p>
    <w:p>
      <w:pPr>
        <w:pStyle w:val="NormalWeb"/>
        <w:spacing w:before="0" w:after="0"/>
        <w:rPr/>
      </w:pPr>
      <w:r>
        <w:rPr/>
        <w:t>William P. Genovese Jr., a/k/a “illwill,” a/k/a “xillwillx@yahoo.com” was arrested on federal charges related to his sale of the source code for the computer programs Microsoft Windows NT 4.0 and Windows 2000, which had previously been misappropriated by other individuals.  The federal Complaint charges Genovese with one count of unlawfully distributing a trade secret in violation of the Economic Espionage Act.  If convicted of the charges set forth in the Complaint, he faces a maximum sentence of 10 years in prison and a fine of $250,000 or twice the gross gain or loss resulting from the offense.  According to a criminal Complaint, on or about February 12, 2004, Microsoft learned that significant portions of the source code for both Windows NT 4.0 and Windows 2000  were misappropriated (the "Stolen Source Code") and unlawfully released onto, and distributed over, the Internet without its authorization.  That same day, according to the Complaint, Genovese posted a message on his Web site, “illmob.org,” announcing he had a copy of the Stolen Source Code and was offering it for sale.  The Complaint states that an investigator hired by Microsoft downloaded a copy of the Stolen Source Code from Genovese’s site, after sending an electronic payment.  Additionally, according to the Complaint, an undercover FBI agent also downloaded a copy of the Stolen Source Code from Genovese’s site after the making an electronic payment.  The charges contained in the Complaint are merely accusations and the defendant is presumed innocent unless and until proven guilty</w:t>
      </w:r>
      <w:r>
        <w:br w:type="page"/>
      </w:r>
    </w:p>
    <w:p>
      <w:pPr>
        <w:pStyle w:val="Normal"/>
        <w:jc w:val="center"/>
        <w:rPr>
          <w:b/>
          <w:b/>
        </w:rPr>
      </w:pPr>
      <w:r>
        <w:rPr>
          <w:b/>
        </w:rPr>
        <w:t xml:space="preserve">United States v.  Andrew Mantovani, </w:t>
      </w:r>
      <w:r>
        <w:rPr>
          <w:b/>
          <w:i/>
          <w:iCs/>
        </w:rPr>
        <w:t>et al</w:t>
      </w:r>
      <w:r>
        <w:rPr>
          <w:b/>
        </w:rPr>
        <w:t xml:space="preserve">(N.J </w:t>
      </w:r>
      <w:r>
        <w:rPr>
          <w:b/>
          <w:bCs/>
        </w:rPr>
        <w:t>October 28, 2004)</w:t>
      </w:r>
    </w:p>
    <w:p>
      <w:pPr>
        <w:pStyle w:val="NormalWeb"/>
        <w:spacing w:before="0" w:after="0"/>
        <w:jc w:val="center"/>
        <w:rPr>
          <w:b/>
          <w:b/>
          <w:bCs/>
        </w:rPr>
      </w:pPr>
      <w:r>
        <w:rPr>
          <w:b/>
          <w:bCs/>
        </w:rPr>
      </w:r>
    </w:p>
    <w:p>
      <w:pPr>
        <w:pStyle w:val="NormalWeb"/>
        <w:spacing w:before="0" w:after="0"/>
        <w:jc w:val="center"/>
        <w:rPr>
          <w:bCs/>
        </w:rPr>
      </w:pPr>
      <w:r>
        <w:rPr>
          <w:bCs/>
        </w:rPr>
        <w:t>Nineteen Individuals Indicted in Internet ‘Carding' Conspiracy</w:t>
      </w:r>
    </w:p>
    <w:p>
      <w:pPr>
        <w:pStyle w:val="Normal"/>
        <w:jc w:val="center"/>
        <w:rPr/>
      </w:pPr>
      <w:r>
        <w:rPr>
          <w:bCs/>
          <w:i/>
          <w:iCs/>
        </w:rPr>
        <w:t>Shadowcrew Organization Called ‘One-Stop Online Marketplace for Identity Theft'</w:t>
      </w:r>
      <w:r>
        <w:rPr/>
        <w:t xml:space="preserve"> </w:t>
      </w:r>
    </w:p>
    <w:p>
      <w:pPr>
        <w:pStyle w:val="NormalWeb"/>
        <w:spacing w:before="0" w:after="0"/>
        <w:rPr/>
      </w:pPr>
      <w:r>
        <w:rPr/>
      </w:r>
    </w:p>
    <w:p>
      <w:pPr>
        <w:pStyle w:val="NormalWeb"/>
        <w:spacing w:before="0" w:after="0"/>
        <w:rPr/>
      </w:pPr>
      <w:r>
        <w:rPr/>
        <w:t xml:space="preserve">19 individuals were indicted allegedly to have created and and operated </w:t>
      </w:r>
      <w:hyperlink r:id="rId4">
        <w:r>
          <w:rPr>
            <w:rStyle w:val="InternetLink"/>
          </w:rPr>
          <w:t>www.shadowcrew.com,</w:t>
        </w:r>
      </w:hyperlink>
      <w:r>
        <w:rPr/>
        <w:t xml:space="preserve"> one of the largest illegal online centers for trafficking in stolen identity information and documents, as well as stolen credit and debit card numbers.  The 62-count indictment alleges that the 19 individuals from across the United States and in several foreign countries conspired with others to operate “Shadowcrew,” a website with approximately 4,000 members that was dedicated to facilitating malicious computer hacking and the dissemination of stolen credit card, debit card and bank account numbers and counterfeit identification documents, such as drivers’ licenses, passports and Social Security cards. The indictment alleges a conspiracy to commit activity often referred to as “carding” the use of account numbers and counterfeit identity documents to complete identity theft and defraud banks and retailers.  Shadowcrew members allegedly trafficked in at least 1.7 million stolen credit card numbers and caused total losses in excess of $4 million dollars.  Andrew Mantovani, David Appleyard, and Anatoly Tyukanov, conspired together and served as the administrators of the Shadowcrew website, controlled the direction of the organization, determined which individuals would be permitted to become members and moderators, and were responsible for the administration, maintenance and security of the servers upon which Shadowcrew was hosted.  Jeremy Stephens, Brandon L. Monchamp, Omar Dhanani, and Marcelo Del Mazo conspired together, served as moderators for the website, and controlled the posting of information relating to credit card and identity theft.  The indictment charges one count of conspiracy encompassing numerous administrators, moderators and vendors on the Shadowcrew website.  The other 61 counts of the indictment charge various members of the Shadowcrew organization with crimes including unlawful trafficking in stolen credit card numbers and other access devices, unlawful transfer of identification documents to facilitate unlawful conduct, transferring false identification documents and unauthorized solicitation to offer access devices.  The charges carry penalties, upon conviction, ranging from three to 15 years in prison.  The defendants are presumed innocent of the charges and it will be the government's burden to prove a defendant's guilt beyond a reasonable doubt at trial.</w:t>
      </w:r>
      <w:r>
        <w:br w:type="page"/>
      </w:r>
    </w:p>
    <w:p>
      <w:pPr>
        <w:pStyle w:val="Normal"/>
        <w:jc w:val="center"/>
        <w:rPr>
          <w:b/>
          <w:b/>
        </w:rPr>
      </w:pPr>
      <w:r>
        <w:rPr>
          <w:b/>
          <w:bCs/>
        </w:rPr>
        <w:t>United States v. Cotton (S.D.N.Y. September 9, 2004)</w:t>
      </w:r>
    </w:p>
    <w:p>
      <w:pPr>
        <w:pStyle w:val="NormalWeb"/>
        <w:spacing w:before="0" w:after="0"/>
        <w:jc w:val="center"/>
        <w:rPr>
          <w:b/>
          <w:b/>
          <w:bCs/>
        </w:rPr>
      </w:pPr>
      <w:r>
        <w:rPr>
          <w:b/>
          <w:bCs/>
        </w:rPr>
      </w:r>
    </w:p>
    <w:p>
      <w:pPr>
        <w:pStyle w:val="NormalWeb"/>
        <w:spacing w:before="0" w:after="0"/>
        <w:jc w:val="center"/>
        <w:rPr>
          <w:bCs/>
        </w:rPr>
      </w:pPr>
      <w:r>
        <w:rPr>
          <w:bCs/>
        </w:rPr>
        <w:t>Ex-Official Of Local Computer Consulting Firm Pleads Guilty To Computer Attack Charge</w:t>
      </w:r>
    </w:p>
    <w:p>
      <w:pPr>
        <w:pStyle w:val="NormalWeb"/>
        <w:spacing w:before="0" w:after="0"/>
        <w:rPr/>
      </w:pPr>
      <w:r>
        <w:rPr/>
      </w:r>
    </w:p>
    <w:p>
      <w:pPr>
        <w:pStyle w:val="NormalWeb"/>
        <w:spacing w:before="0" w:after="0"/>
        <w:rPr/>
      </w:pPr>
      <w:r>
        <w:rPr/>
        <w:t xml:space="preserve">Neal Cotton, a former network administrator of a Manhattan-based computer network consulting firm called Cyber City, Incorporated, pled guilty to felony computer intrusion charges stemming from his electronic attack on Cyber City’s computer system in April 2003.  The Defendant’s attack on Cyber City destroyed portions of its computer hardware and deprived its customers of their computer data.  The Criminal complaint states that Cyber City, a computer network consulting firm, provides a variety of computer network and database services to businesses located in Manhattan, Los Angeles, Atlanta and London.  These services include computer network design, purchasing of computer hardware and software, network installation and maintenance, website production, and computer data backup and technical support.  The Defendant was a Cyber City field technician between 1999 and 2003.  In that capacity, he was provided with various passwords and user codes that gave him access to Cyber City’s computer network, both from inside Cyber City’s offices, and via remote connection over the Internet. </w:t>
      </w:r>
    </w:p>
    <w:p>
      <w:pPr>
        <w:pStyle w:val="NormalWeb"/>
        <w:spacing w:before="0" w:after="0"/>
        <w:rPr/>
      </w:pPr>
      <w:r>
        <w:rPr/>
        <w:t xml:space="preserve">According to the Complaint, on April 2, 2003, an executive of Cyber City informed the Defendant he would be fired from the company.  On April 3, 2003, Defendant told a Cyber City co-worker that he was displeased because Cyber City had failed to pay him several hundred dollars in exchange for some computer equipment the Defendant had returned to Cyber City. </w:t>
      </w:r>
    </w:p>
    <w:p>
      <w:pPr>
        <w:pStyle w:val="NormalWeb"/>
        <w:spacing w:before="0" w:after="0"/>
        <w:rPr/>
      </w:pPr>
      <w:r>
        <w:rPr/>
        <w:t xml:space="preserve">According to the Complaint, later that night, Cyber City experienced a computer intrusion attack on its network that wiped out files and data of several of Cyber City’s most important client companies, rendering customers’ computer networks useless, some for days, and caused some customers to lose data permanently. As the complaint states, at around the time the attack on Cyber City was perpetrated, the Defendant’s co-worker observed him sitting at a computer at the co-worker’s home, and later the Defendant admitted to the co-worker that he had attacked Cyber City’s computers.  According to the complaint, although Cyber City was able to restore its system and service to its customers with some effort, including retaining outside data recovery services, some data was permanently lost.  At Defendant’s guilty plea he admitted that he had committed the computer attack with the intent to damage Cyber City’s computer systems.  </w:t>
      </w:r>
    </w:p>
    <w:p>
      <w:pPr>
        <w:pStyle w:val="NormalWeb"/>
        <w:spacing w:before="0" w:after="0"/>
        <w:rPr/>
      </w:pPr>
      <w:r>
        <w:rPr/>
        <w:t xml:space="preserve">According to the Complaint, Cyber City’s losses resulting from the computer attack, including time, effort and out-of-pocket expenses required to repair the system, restore customer data, and repair customer relations, exceeded $100,000.  The Defendant faces a maximum sentence of 10 years in prison, and a $250,000 fine or twice the gross gain or gross loss from the offenses. </w:t>
      </w:r>
      <w:r>
        <w:br w:type="page"/>
      </w:r>
    </w:p>
    <w:p>
      <w:pPr>
        <w:pStyle w:val="NormalWeb"/>
        <w:spacing w:before="0" w:after="0"/>
        <w:jc w:val="center"/>
        <w:rPr/>
      </w:pPr>
      <w:r>
        <w:rPr>
          <w:b/>
          <w:i/>
          <w:iCs/>
        </w:rPr>
        <w:t xml:space="preserve">United States v. Erfutr, </w:t>
      </w:r>
      <w:r>
        <w:rPr>
          <w:b/>
        </w:rPr>
        <w:t>(N.D. Cal. August 31, 2004)</w:t>
      </w:r>
    </w:p>
    <w:p>
      <w:pPr>
        <w:pStyle w:val="NormalWeb"/>
        <w:spacing w:before="0" w:after="0"/>
        <w:jc w:val="center"/>
        <w:rPr>
          <w:b/>
          <w:b/>
          <w:bCs/>
        </w:rPr>
      </w:pPr>
      <w:r>
        <w:rPr>
          <w:b/>
          <w:bCs/>
        </w:rPr>
      </w:r>
    </w:p>
    <w:p>
      <w:pPr>
        <w:pStyle w:val="NormalWeb"/>
        <w:spacing w:before="0" w:after="0"/>
        <w:jc w:val="center"/>
        <w:rPr>
          <w:bCs/>
        </w:rPr>
      </w:pPr>
      <w:r>
        <w:rPr>
          <w:bCs/>
        </w:rPr>
        <w:t xml:space="preserve">California Man Admits Hacking Into Computers of High-Technology Company </w:t>
      </w:r>
    </w:p>
    <w:p>
      <w:pPr>
        <w:pStyle w:val="NormalWeb"/>
        <w:spacing w:before="0" w:after="0"/>
        <w:rPr/>
      </w:pPr>
      <w:r>
        <w:rPr/>
      </w:r>
    </w:p>
    <w:p>
      <w:pPr>
        <w:pStyle w:val="Normal"/>
        <w:rPr/>
      </w:pPr>
      <w:r>
        <w:rPr/>
        <w:t xml:space="preserve">Mark Erfurt, 39, pled guilty to gaining unauthorized access and recklessly damaging the computer system of Manufacturing Electronic Sales Corporation (“MESC”), a Santa Clara-based manufacturing business, and to obstructing justice when he later tried to destroy evidence of his computer crimes.  Mr. Erfurt pled guilty to each count charging him with Unauthorized Access into a Computer Recklessly Causing Damage, in violation of 18 U.S.C. §§ 1030(a)(5)(A)(ii), 1030(a)(5)(B)(i), and Destruction, Alteration and Falsification of Records in Federal Investigation, in violation of 18 U.S.C. § 1519.  The maximum statutory penalty is five years imprisonment for the computer hacking count, and twenty years imprisonment for the obstruction of justice count.  Each count also carries a maximum fine of $250,000 or twice the gross loss, a three year term of supervised release, a mandatory special assessment of $100, and restitution.  According to the Plea Agreement, Mr. Erfurt admitted that, on January 23 and 24, 2003, he hacked into the computer system of MESC by using a computer from his workplace at a separate company in Irvine, California.  Mr. Erfurt had previously served as the Information Technology Manager and then as Network Manager for MESC.  After gaining unauthorized access to MESC's computer system, Mr. Erfurt admitted that he downloaded a proprietary database, read the e-mail account of the company president, and deleted data from the servers. Mr. Erfurt also admitted to obstructing justice in the FBI's ensuing investigation of these events by deleting data from his new employer's computers in an effort to destroy the evidence of his illegal computer intrusions.  </w:t>
      </w:r>
    </w:p>
    <w:p>
      <w:pPr>
        <w:pStyle w:val="Normal"/>
        <w:rPr/>
      </w:pPr>
      <w:r>
        <w:rPr/>
      </w:r>
    </w:p>
    <w:p>
      <w:pPr>
        <w:pStyle w:val="Normal"/>
        <w:jc w:val="center"/>
        <w:rPr/>
      </w:pPr>
      <w:r>
        <w:rPr>
          <w:b/>
          <w:bCs/>
          <w:i/>
          <w:iCs/>
        </w:rPr>
        <w:t xml:space="preserve">United States v. Tobolsky, </w:t>
      </w:r>
      <w:r>
        <w:rPr>
          <w:b/>
          <w:bCs/>
        </w:rPr>
        <w:t xml:space="preserve">(E.D. Vir. </w:t>
      </w:r>
      <w:r>
        <w:rPr>
          <w:b/>
        </w:rPr>
        <w:t>August 25, 2004)</w:t>
      </w:r>
    </w:p>
    <w:p>
      <w:pPr>
        <w:pStyle w:val="NormalWeb"/>
        <w:spacing w:before="0" w:after="0"/>
        <w:jc w:val="center"/>
        <w:rPr>
          <w:b/>
          <w:b/>
          <w:bCs/>
        </w:rPr>
      </w:pPr>
      <w:r>
        <w:rPr>
          <w:b/>
          <w:bCs/>
        </w:rPr>
      </w:r>
    </w:p>
    <w:p>
      <w:pPr>
        <w:pStyle w:val="NormalWeb"/>
        <w:spacing w:before="0" w:after="0"/>
        <w:jc w:val="center"/>
        <w:rPr>
          <w:bCs/>
        </w:rPr>
      </w:pPr>
      <w:r>
        <w:rPr>
          <w:bCs/>
        </w:rPr>
        <w:t xml:space="preserve">Former Virginia Beach Man Sentenced to 37 Months in Prison </w:t>
      </w:r>
    </w:p>
    <w:p>
      <w:pPr>
        <w:pStyle w:val="NormalWeb"/>
        <w:spacing w:before="0" w:after="0"/>
        <w:jc w:val="center"/>
        <w:rPr>
          <w:bCs/>
        </w:rPr>
      </w:pPr>
      <w:r>
        <w:rPr>
          <w:bCs/>
        </w:rPr>
        <w:t xml:space="preserve">for Selling Illegal Copies of Software </w:t>
      </w:r>
    </w:p>
    <w:p>
      <w:pPr>
        <w:pStyle w:val="NormalWeb"/>
        <w:spacing w:before="0" w:after="0"/>
        <w:rPr/>
      </w:pPr>
      <w:r>
        <w:rPr/>
      </w:r>
    </w:p>
    <w:p>
      <w:pPr>
        <w:pStyle w:val="NormalWeb"/>
        <w:spacing w:before="0" w:after="0"/>
        <w:rPr/>
      </w:pPr>
      <w:r>
        <w:rPr/>
        <w:t xml:space="preserve">Alexander Tobolsky, age 45, was sentenced to 37 months in prison for criminal copyright infringement.  He faced a one-count indictment charging him with copyright piracy in conjunction with his illegal copying and sale of Intuit accounting and finance software. The charge stemmed from Tobolsky’s ownership and operation of an Internet business, known as Coast, Inc., which sold various items, including software, clothing, and jewelry.  Using a company web site and Internet auction houses such as eBay and Yahoo, Tobolsky advertised and sold a variety of Intuit software, such as Quick Books and Quicken, for which Intuit held copyright registrations.  Although Tobolsky advertised this software as “authentic,” in fact, he illegally reproduced and distributed it from his residences in Virginia Beach and then later Orlando, Florida, without Intuit's knowledge or permission.  When some of the buyers complained to Intuit about their inability to register Intuit software bought from Tobolsky, Intuit officials contacted the Bureau of Immigration and Customs Enforcement.  A search led to the seizure, among other things, of 69 counterfeit copies of Intuit Quick Books software, along with supplies and computer equipment used to illegally manufacture such software and counterfeit labels.  From November 2002 through June 2003, Tobolsky and Coast, Inc., sold 2,283 illegal copies of Intuit software.  This software had a retail value of $738,023. </w:t>
      </w:r>
    </w:p>
    <w:p>
      <w:pPr>
        <w:pStyle w:val="Normal"/>
        <w:rPr>
          <w:bCs/>
        </w:rPr>
      </w:pPr>
      <w:r>
        <w:rPr>
          <w:bCs/>
        </w:rPr>
      </w:r>
      <w:r>
        <w:br w:type="page"/>
      </w:r>
    </w:p>
    <w:p>
      <w:pPr>
        <w:pStyle w:val="Normal"/>
        <w:jc w:val="center"/>
        <w:rPr/>
      </w:pPr>
      <w:r>
        <w:rPr>
          <w:b/>
          <w:i/>
          <w:iCs/>
        </w:rPr>
        <w:t>United States v. Fox,</w:t>
      </w:r>
      <w:r>
        <w:rPr>
          <w:b/>
        </w:rPr>
        <w:t xml:space="preserve"> (E.D. Louisiana August 25, 2004)</w:t>
      </w:r>
    </w:p>
    <w:p>
      <w:pPr>
        <w:pStyle w:val="Normal"/>
        <w:jc w:val="center"/>
        <w:rPr>
          <w:b/>
          <w:b/>
          <w:bCs/>
        </w:rPr>
      </w:pPr>
      <w:r>
        <w:rPr>
          <w:b/>
          <w:bCs/>
        </w:rPr>
      </w:r>
    </w:p>
    <w:p>
      <w:pPr>
        <w:pStyle w:val="Normal"/>
        <w:jc w:val="center"/>
        <w:rPr/>
      </w:pPr>
      <w:r>
        <w:rPr>
          <w:bCs/>
        </w:rPr>
        <w:t>Internet Distributor of Pirated Software Sentenced for Criminal Copyright Infringement</w:t>
      </w:r>
      <w:r>
        <w:rPr/>
        <w:t xml:space="preserve"> </w:t>
      </w:r>
    </w:p>
    <w:p>
      <w:pPr>
        <w:pStyle w:val="NormalWeb"/>
        <w:spacing w:before="0" w:after="0"/>
        <w:rPr/>
      </w:pPr>
      <w:r>
        <w:rPr/>
      </w:r>
    </w:p>
    <w:p>
      <w:pPr>
        <w:pStyle w:val="NormalWeb"/>
        <w:spacing w:before="0" w:after="0"/>
        <w:rPr/>
      </w:pPr>
      <w:r>
        <w:rPr/>
        <w:t xml:space="preserve">Montreal Fox, 31 was sentenced to five months incarceration, five months home confinement, one year supervised release and ordered him to pay a $100 special assessment for distributing pirated software over the Internet in violation of federal criminal copyright infringement laws.  Montreal Fox is one of nine individuals being prosecuted for distribution of pirated computer software after an eight month investigation by the FBI.  The investigation, identified as “Operation Cybernet,” targeted individuals nationwide for operating computer sites on the Internet that illegally distributed pirated copies of software, movies, games and music.  These individuals advertised their computer sites in the Usenet newsgroup “alt.2600.warez” and various Internet relay chat channels dedicated to the trafficking of pirated software.  Defendant Montreal Fox admitted operating a warez FTP server from a personal computer located in Avondale, Louisiana, where he resided at the time of the investigation. </w:t>
      </w:r>
    </w:p>
    <w:p>
      <w:pPr>
        <w:pStyle w:val="Normal"/>
        <w:rPr>
          <w:bCs/>
        </w:rPr>
      </w:pPr>
      <w:r>
        <w:rPr>
          <w:bCs/>
        </w:rPr>
      </w:r>
    </w:p>
    <w:p>
      <w:pPr>
        <w:pStyle w:val="Normal"/>
        <w:jc w:val="center"/>
        <w:rPr/>
      </w:pPr>
      <w:r>
        <w:rPr>
          <w:b/>
          <w:i/>
          <w:iCs/>
        </w:rPr>
        <w:t xml:space="preserve">United States v. Angle </w:t>
      </w:r>
      <w:r>
        <w:rPr>
          <w:b/>
        </w:rPr>
        <w:t>(Mass. August 23, 2004)</w:t>
      </w:r>
    </w:p>
    <w:p>
      <w:pPr>
        <w:pStyle w:val="NormalWeb"/>
        <w:spacing w:before="0" w:after="0"/>
        <w:jc w:val="center"/>
        <w:rPr>
          <w:bCs/>
        </w:rPr>
      </w:pPr>
      <w:r>
        <w:rPr>
          <w:bCs/>
        </w:rPr>
      </w:r>
    </w:p>
    <w:p>
      <w:pPr>
        <w:pStyle w:val="NormalWeb"/>
        <w:spacing w:before="0" w:after="0"/>
        <w:jc w:val="center"/>
        <w:rPr>
          <w:bCs/>
        </w:rPr>
      </w:pPr>
      <w:r>
        <w:rPr>
          <w:bCs/>
        </w:rPr>
        <w:t>Former Employee of Massachusetts High-Tech Firm Charged with Hacking</w:t>
      </w:r>
    </w:p>
    <w:p>
      <w:pPr>
        <w:pStyle w:val="NormalWeb"/>
        <w:spacing w:before="0" w:after="0"/>
        <w:rPr/>
      </w:pPr>
      <w:r>
        <w:rPr/>
      </w:r>
    </w:p>
    <w:p>
      <w:pPr>
        <w:pStyle w:val="NormalWeb"/>
        <w:spacing w:before="0" w:after="0"/>
        <w:rPr/>
      </w:pPr>
      <w:r>
        <w:rPr/>
        <w:t xml:space="preserve">Patrick Angle, 34, a former employee of Varian Semiconductor Equipment Associates, Inc., was charged with computer hacking that caused significant damage to Varian's computer systems. </w:t>
      </w:r>
    </w:p>
    <w:p>
      <w:pPr>
        <w:pStyle w:val="Normal"/>
        <w:rPr/>
      </w:pPr>
      <w:r>
        <w:rPr/>
        <w:t xml:space="preserve">The charges state that Angle, had become disgruntled with his employment by September, 2003, and had been told by the company that his contract would be terminated in October, 2003.  It is alleged that to vent his frustration with Varian, on September 17, 2003, Angle logged into Varian's computer server in Massachusetts from his home and intentionally deleted the source code for the e-commerce software that he and others had been developing.  He then covered his tracks by editing and deleting some of the computer logs of activity on the server and by changing the server’s root password to make it difficult for other Varian employees to log on to the server and assess and repair the damage.  The software source code that Angle deleted had been developed at great expense to Varian and would have been expensive to reproduce.  Varian was ultimately able to recover the deleted material from backups, still the recovery cost approximately $26,455.  If convicted, Angle faces a maximum sentence of 10 years in prison, to be followed by 3 years of supervised release, a fine of up to $250,000, and restitution.  </w:t>
      </w:r>
      <w:r>
        <w:br w:type="page"/>
      </w:r>
    </w:p>
    <w:p>
      <w:pPr>
        <w:pStyle w:val="Normal"/>
        <w:rPr/>
      </w:pPr>
      <w:r>
        <w:rPr/>
      </w:r>
    </w:p>
    <w:p>
      <w:pPr>
        <w:pStyle w:val="Normal"/>
        <w:jc w:val="center"/>
        <w:rPr/>
      </w:pPr>
      <w:r>
        <w:rPr>
          <w:b/>
          <w:bCs/>
          <w:i/>
          <w:iCs/>
        </w:rPr>
        <w:t xml:space="preserve">United States v. Rodriguez, </w:t>
      </w:r>
      <w:r>
        <w:rPr>
          <w:b/>
          <w:bCs/>
        </w:rPr>
        <w:t>(S.D.N.Y.</w:t>
      </w:r>
      <w:r>
        <w:rPr>
          <w:b/>
          <w:bCs/>
          <w:i/>
          <w:iCs/>
        </w:rPr>
        <w:t xml:space="preserve"> </w:t>
      </w:r>
      <w:r>
        <w:rPr>
          <w:b/>
          <w:bCs/>
        </w:rPr>
        <w:t>August 17, 2004)</w:t>
      </w:r>
    </w:p>
    <w:p>
      <w:pPr>
        <w:pStyle w:val="NormalWeb"/>
        <w:spacing w:before="0" w:after="0"/>
        <w:jc w:val="center"/>
        <w:rPr>
          <w:bCs/>
        </w:rPr>
      </w:pPr>
      <w:r>
        <w:rPr>
          <w:bCs/>
        </w:rPr>
      </w:r>
    </w:p>
    <w:p>
      <w:pPr>
        <w:pStyle w:val="NormalWeb"/>
        <w:spacing w:before="0" w:after="0"/>
        <w:jc w:val="center"/>
        <w:rPr>
          <w:bCs/>
        </w:rPr>
      </w:pPr>
      <w:r>
        <w:rPr>
          <w:bCs/>
        </w:rPr>
        <w:t>Manhattan Man Arrested On Federal Charge Of Selling Pirated Computer Software</w:t>
      </w:r>
    </w:p>
    <w:p>
      <w:pPr>
        <w:pStyle w:val="NormalWeb"/>
        <w:spacing w:before="0" w:after="0"/>
        <w:rPr/>
      </w:pPr>
      <w:r>
        <w:rPr/>
      </w:r>
    </w:p>
    <w:p>
      <w:pPr>
        <w:pStyle w:val="NormalWeb"/>
        <w:spacing w:before="0" w:after="0"/>
        <w:rPr/>
      </w:pPr>
      <w:r>
        <w:rPr/>
        <w:t xml:space="preserve">Alex Rodriguez was arrested on federal charges stemming from his alleged sale and supplying others with pirated computer software in Manhattan.  According to a criminal Complaint, Rodriguez operated a stand on East 14th Street in Manhattan, from which he sold unauthorized copies of copyrighted computer software.  From July to August 2004, operating from this stand, he twice sold pirated software to an undercover FBI agent.  On one of those occasions, he sold an illegal copy of Macromedia Flash MX – a program related to Web site development that normally retails for approximately $499 – to the undercover agent for $30.  Additionally, it is alleged that he supplied illegal computer software to another individual who operated a stand on East 23rd Street in Manhattan and that individual supplied pirated computer programs to another individual who sold the illegal software over the Internet Web site, Cheap-Student.com, in 2003. </w:t>
      </w:r>
    </w:p>
    <w:p>
      <w:pPr>
        <w:pStyle w:val="NormalWeb"/>
        <w:spacing w:before="0" w:after="0"/>
        <w:rPr/>
      </w:pPr>
      <w:r>
        <w:rPr/>
        <w:t xml:space="preserve">The Complaint charges Rodriguez with one count of criminal copyright infringement for selling more than 10 copyrighted software titles with a total retail value in excess of $5,000.  If convicted of the charge, he faces a maximum sentence of 10 years in prison and a fine of $250,000 or twice the gross gain or gross loss from the offense.  The charges contained in the Complaint are merely accusations, and the defendant is presumed innocent unless and until proven guilty. </w:t>
      </w:r>
      <w:r>
        <w:br w:type="page"/>
      </w:r>
    </w:p>
    <w:p>
      <w:pPr>
        <w:pStyle w:val="Normal"/>
        <w:rPr>
          <w:bCs/>
        </w:rPr>
      </w:pPr>
      <w:r>
        <w:rPr>
          <w:bCs/>
        </w:rPr>
      </w:r>
    </w:p>
    <w:p>
      <w:pPr>
        <w:pStyle w:val="Normal"/>
        <w:jc w:val="center"/>
        <w:rPr/>
      </w:pPr>
      <w:r>
        <w:rPr>
          <w:b/>
          <w:i/>
          <w:iCs/>
        </w:rPr>
        <w:t xml:space="preserve">United States v. Sarna, </w:t>
      </w:r>
      <w:r>
        <w:rPr>
          <w:b/>
        </w:rPr>
        <w:t>(C.D. Cal. August 6, 2004)</w:t>
      </w:r>
    </w:p>
    <w:p>
      <w:pPr>
        <w:pStyle w:val="NormalWeb"/>
        <w:spacing w:before="0" w:after="0"/>
        <w:jc w:val="center"/>
        <w:rPr>
          <w:b/>
          <w:b/>
          <w:bCs/>
        </w:rPr>
      </w:pPr>
      <w:r>
        <w:rPr>
          <w:b/>
          <w:bCs/>
        </w:rPr>
      </w:r>
    </w:p>
    <w:p>
      <w:pPr>
        <w:pStyle w:val="NormalWeb"/>
        <w:spacing w:before="0" w:after="0"/>
        <w:jc w:val="center"/>
        <w:rPr>
          <w:bCs/>
        </w:rPr>
      </w:pPr>
      <w:r>
        <w:rPr>
          <w:bCs/>
        </w:rPr>
        <w:t xml:space="preserve">Four Agree to Plead Guilty to Copyright Infringement for Maintaining Pirated Movies, </w:t>
      </w:r>
    </w:p>
    <w:p>
      <w:pPr>
        <w:pStyle w:val="NormalWeb"/>
        <w:spacing w:before="0" w:after="0"/>
        <w:jc w:val="center"/>
        <w:rPr>
          <w:bCs/>
        </w:rPr>
      </w:pPr>
      <w:r>
        <w:rPr>
          <w:bCs/>
        </w:rPr>
        <w:t>Software on ‘Warez’ Site</w:t>
      </w:r>
    </w:p>
    <w:p>
      <w:pPr>
        <w:pStyle w:val="NormalWeb"/>
        <w:spacing w:before="0" w:after="0"/>
        <w:rPr/>
      </w:pPr>
      <w:r>
        <w:rPr/>
      </w:r>
    </w:p>
    <w:p>
      <w:pPr>
        <w:pStyle w:val="NormalWeb"/>
        <w:spacing w:before="0" w:after="0"/>
        <w:rPr/>
      </w:pPr>
      <w:r>
        <w:rPr/>
        <w:t xml:space="preserve">Four former employees of Fox Cable Networks (FCN) in West Los Angeles have agreed to plead guilty to criminal copyright infringement for uploading and downloading copyrighted works from a “warez” site that they had secretly maintained on FCN’s computer network during 2002 and 2003.  Two other ex-employees were formally charged with federal copyright infringement. </w:t>
      </w:r>
    </w:p>
    <w:p>
      <w:pPr>
        <w:pStyle w:val="NormalWeb"/>
        <w:spacing w:before="0" w:after="0"/>
        <w:rPr/>
      </w:pPr>
      <w:r>
        <w:rPr/>
        <w:t xml:space="preserve">The six had previously been named in a criminal complaint filed on May 14 that charged them with conspiring to commit criminal copyright infringement for establishing and using the warez site that contained copyrighted movies and computer software.  Kevin Sarna, 36, formerly an infrastructure consultant at FCN, stands charged with reproducing and distributing multiple copyrighted works, including pirated movies and software programs, valued at more than $30,000.  If convicted of this charge, he faces a potential penalty of three years in prison. </w:t>
      </w:r>
    </w:p>
    <w:p>
      <w:pPr>
        <w:pStyle w:val="NormalWeb"/>
        <w:spacing w:before="0" w:after="0"/>
        <w:rPr/>
      </w:pPr>
      <w:r>
        <w:rPr/>
        <w:t xml:space="preserve">The five other defendants were named in criminal informations that allege criminal copyright infringement violations with losses ranging from $1,000 to $8,000.  These misdemeanor charges carry a maximum penalty of one year in prison.  Four of the defendants have agreed to plead guilty; they are:  Jonathan O'Brien, 30, a former network engineer at FCN; Lisa Yamamoto, 45,  a former message system and services administrator at FCN; Peter Mariano, 25, formerly a network administrator at FCN; and, Garry Martin, 32, a former manager of desktop/user support at FCN.  The sixth defendant is Christopher Willis, 31, who was formerly a network engineer at FCN.  This case began with an internal investigation by FCN, which in late 2003 found a “file transfer protocol” (FTP) server on its computer network that contained pirated material.  An Indictment contains allegations that a defendant has committed a crime. Every defendant is presumed innocent until and unless proven guilty beyond a reasonable doubt. </w:t>
      </w:r>
    </w:p>
    <w:p>
      <w:pPr>
        <w:pStyle w:val="NormalWeb"/>
        <w:spacing w:before="0" w:after="0"/>
        <w:rPr/>
      </w:pPr>
      <w:r>
        <w:rPr/>
        <w:t xml:space="preserve"> </w:t>
      </w:r>
    </w:p>
    <w:p>
      <w:pPr>
        <w:pStyle w:val="Normal"/>
        <w:rPr>
          <w:bCs/>
        </w:rPr>
      </w:pPr>
      <w:r>
        <w:rPr>
          <w:bCs/>
        </w:rPr>
      </w:r>
      <w:r>
        <w:br w:type="page"/>
      </w:r>
    </w:p>
    <w:p>
      <w:pPr>
        <w:pStyle w:val="Normal"/>
        <w:jc w:val="center"/>
        <w:rPr/>
      </w:pPr>
      <w:r>
        <w:rPr>
          <w:b/>
          <w:i/>
          <w:iCs/>
        </w:rPr>
        <w:t xml:space="preserve">United States v. Mateias, </w:t>
      </w:r>
      <w:r>
        <w:rPr>
          <w:b/>
        </w:rPr>
        <w:t>(C.D. Cal. August 4, 2004)</w:t>
      </w:r>
    </w:p>
    <w:p>
      <w:pPr>
        <w:pStyle w:val="NormalWeb"/>
        <w:spacing w:before="0" w:after="0"/>
        <w:jc w:val="center"/>
        <w:rPr>
          <w:bCs/>
        </w:rPr>
      </w:pPr>
      <w:r>
        <w:rPr>
          <w:bCs/>
        </w:rPr>
      </w:r>
    </w:p>
    <w:p>
      <w:pPr>
        <w:pStyle w:val="NormalWeb"/>
        <w:spacing w:before="0" w:after="0"/>
        <w:jc w:val="center"/>
        <w:rPr>
          <w:bCs/>
        </w:rPr>
      </w:pPr>
      <w:r>
        <w:rPr>
          <w:bCs/>
        </w:rPr>
        <w:t>Six Internet Fradusters Indicted In International Conspiracy To Steal More Than $10 Million From World's Largest Technology Distributor</w:t>
      </w:r>
    </w:p>
    <w:p>
      <w:pPr>
        <w:pStyle w:val="NormalWeb"/>
        <w:spacing w:before="0" w:after="0"/>
        <w:rPr/>
      </w:pPr>
      <w:r>
        <w:rPr/>
      </w:r>
    </w:p>
    <w:p>
      <w:pPr>
        <w:pStyle w:val="NormalWeb"/>
        <w:spacing w:before="0" w:after="0"/>
        <w:rPr/>
      </w:pPr>
      <w:r>
        <w:rPr/>
        <w:t xml:space="preserve">A Romanian computer hacker and five Americans were indicted on charges that they conspired to steal more than $10 million in computer equipment from Ingram Micro in Santa Ana, California, the largest technology distributor in the world.  The indictment alleges that Calin Mateias hacked into Ingram Micro’s online ordering system and placed fraudulent orders for computers and computer equipment.  He directed that the equipment be sent to dozens of addresses scattered throughout the United States as part of an Internet fraud ring.  The 14-count indictment charges:  Mateias, 24, of Bucharest, Romania, who used the online nickname "Dr. Mengele"; Olufemi Tinubu, 21, of Atlanta; Tarion Finley, 20, also of Atlanta; Valeriu Crisovan, 27, of Hallandale, Florida; Jeremy Long, 28, of Richmond, Virginia; and Warren Bailey, 21, of Anchorage, Alaska.  According to the indictment, Mateias began hacking into Ingram Micro’s online ordering system in 1999.  Using information obtained from his illegal hacking activity, Mateias bypassed Ingram's online security safeguards, posed as legitimate customers and ordered computer equipment to be sent to Romania.  When Ingram Micro blocked all shipments to the Eastern European country in early 1999, Mateias recruited Tinubu, Crisovan, Long and Bailey from Internet chat rooms to provide him with United States addresses to use as “mail drops” for the fraudulently ordered equipment.  Crisovan, Tinubu, Finley and Long, in turn, recruited others, including high school students, to provide additional addresses and to accept the stolen merchandise.  The defendants in the United States would either sell the equipment and send the proceeds to Mateias, or they would repackage the equipment and send it to Romania.  Mateias and his co-conspirators allegedly fraudulently ordered more than $10 million in computer equipment from Ingram Micro.  However, Ingram Micro was successful in intercepting nearly half the orders before the items were shipped.  All six defendants are charged with conspiring to commit mail fraud by causing Ingram Micro to ship computer equipment based on the false pretenses that the equipment was ordered by legitimate customers.  In addition to the conspiracy count, Mateias is charged with 13 mail fraud counts; Tinubu and Finley are charged with three mail fraud counts; Crisovan is charged with six mail fraud counts; and, Long is charged with four mail fraud counts for shipments.  If convicted of all counts, Mateias faces a maximum statutory sentence of 90 years in federal prison; Tinubu faces a maximum statutory sentence of 35 years; Finley faces a maximum statutory sentence of 35 years; Crisovan faces a maximum statutory sentence of 35 years; Long faces a maximum statutory sentence of 25 years; and Bailey faces a maximum statutory sentence of five years.  An indictment contains allegations that a defendant has committed a crime. Every defendant is presumed innocent until and unless proven guilty beyond a reasonable doubt. </w:t>
      </w:r>
    </w:p>
    <w:p>
      <w:pPr>
        <w:pStyle w:val="NormalWeb"/>
        <w:spacing w:before="0" w:after="0"/>
        <w:rPr/>
      </w:pPr>
      <w:r>
        <w:rPr/>
      </w:r>
      <w:r>
        <w:br w:type="page"/>
      </w:r>
    </w:p>
    <w:p>
      <w:pPr>
        <w:pStyle w:val="Normal"/>
        <w:jc w:val="center"/>
        <w:rPr/>
      </w:pPr>
      <w:r>
        <w:rPr>
          <w:b/>
          <w:i/>
          <w:iCs/>
        </w:rPr>
        <w:t xml:space="preserve">United States v. Sabathia, </w:t>
      </w:r>
      <w:r>
        <w:rPr>
          <w:b/>
        </w:rPr>
        <w:t>(E.D. Cal. July 28, 2004)</w:t>
      </w:r>
    </w:p>
    <w:p>
      <w:pPr>
        <w:pStyle w:val="Normal"/>
        <w:rPr/>
      </w:pPr>
      <w:r>
        <w:rPr/>
      </w:r>
    </w:p>
    <w:p>
      <w:pPr>
        <w:pStyle w:val="NormalWeb"/>
        <w:spacing w:before="0" w:after="0"/>
        <w:jc w:val="center"/>
        <w:rPr>
          <w:bCs/>
        </w:rPr>
      </w:pPr>
      <w:r>
        <w:rPr>
          <w:bCs/>
        </w:rPr>
        <w:t>Vallejo Woman Admits To Embezzling More Than $875,035</w:t>
        <w:br/>
        <w:t>Not-For-Profit Organization Victim Of Computer Fraud</w:t>
      </w:r>
    </w:p>
    <w:p>
      <w:pPr>
        <w:pStyle w:val="NormalWeb"/>
        <w:spacing w:before="0" w:after="0"/>
        <w:rPr/>
      </w:pPr>
      <w:r>
        <w:rPr/>
      </w:r>
    </w:p>
    <w:p>
      <w:pPr>
        <w:pStyle w:val="NormalWeb"/>
        <w:spacing w:before="0" w:after="0"/>
        <w:rPr/>
      </w:pPr>
      <w:r>
        <w:rPr/>
        <w:t xml:space="preserve">Jessica Quitugua Sabathia, 31, pleaded guilty to two counts of computer fraud for using her computer to embezzle more than $875,035 from North Bay Health Care Group (“North Bay”). North Bay is a not-for-profit organization which operates hospitals and clinics in Vacaville and Fairfield, California.  Sabathia, formerly an accounts payable clerk for North Bay, admitted to using her computer to access North Bay’s accounting software without the authority of her employer.  As part of the fraud, Sabathia issued approximately one hundred and twenty-seven checks payable to herself and others causing losses of at least $875,035.  To conceal the fraud, she altered the electronic check register to make it appear that the checks had been payable to North Bay's vendors.  Sabathia cashed several of the checks, and many were deposited into her bank account, and the bank accounts of others, and used for personal expenses.  Sabathia faces a maximum sentence of five years in prison, and a $250,000 fine for each count of computer fraud.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doj.gov/criminal/cybercrime/cccases.html" TargetMode="External"/><Relationship Id="rId3" Type="http://schemas.openxmlformats.org/officeDocument/2006/relationships/hyperlink" Target="http://www.usdoj.gov/opa/pr/2005/May/05_crm_297.htm" TargetMode="External"/><Relationship Id="rId4" Type="http://schemas.openxmlformats.org/officeDocument/2006/relationships/hyperlink" Targe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14:47:00Z</dcterms:created>
  <dc:creator>rclark</dc:creator>
  <dc:description/>
  <dc:language>en-US</dc:language>
  <cp:lastModifiedBy>rclark</cp:lastModifiedBy>
  <cp:lastPrinted>2005-06-13T08:21:00Z</cp:lastPrinted>
  <dcterms:modified xsi:type="dcterms:W3CDTF">2005-06-14T14:47:00Z</dcterms:modified>
  <cp:revision>2</cp:revision>
  <dc:subject/>
  <dc:title>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9102723</vt:r8>
  </property>
  <property fmtid="{D5CDD505-2E9C-101B-9397-08002B2CF9AE}" pid="3" name="_AuthorEmail">
    <vt:lpwstr>robert.clark5@us.army.mil</vt:lpwstr>
  </property>
  <property fmtid="{D5CDD505-2E9C-101B-9397-08002B2CF9AE}" pid="4" name="_AuthorEmailDisplayName">
    <vt:lpwstr>Clark, Robert R MAJ 1st IO Cmd</vt:lpwstr>
  </property>
  <property fmtid="{D5CDD505-2E9C-101B-9397-08002B2CF9AE}" pid="5" name="_EmailSubject">
    <vt:lpwstr>My Presentation and word documents Part 2</vt:lpwstr>
  </property>
</Properties>
</file>